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 FIZJOTERAPIA JEDNOLITA MAGISTER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Zdrowie publiczne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1-2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Wiadomości z zakresu biologii szkoły średniej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kreślenie aparatu pojęciowego i wybranych faktów historycznych dotyczących zdrowia, w tym zdrowia publi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mówienie wybranych zagrożeń zdrowia publicznego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analizowanie  wpływu wybranych jednostek chorobowych zwłaszcza o charakterze pandemicznym na stan zdrowia publicznego w populacji ludzkiej ze szczególnym uwzględnieniem działań profilakty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dstawienie roli i znaczenia fizjoterapii w ochronie zdrow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7" w:hanging="0"/>
              <w:rPr>
                <w:bCs/>
              </w:rPr>
            </w:pPr>
            <w:r>
              <w:rPr>
                <w:bCs/>
              </w:rPr>
              <w:t>Omówienie wybranych treści merytorycznych z zakresu systemów informacyjnych i informatycznych w praktyce fizjoterapii, zasady komunikacji i prowadzenia dokumentacji fizjoterapeutycznej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Definiuje podstawowe pojęcia związane ze zdrowiem i chorob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lokwium dyskusja kierowana, aktywność podczas zajęć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problematykę polityki zdrowotnej w Polsce i innych krajach Unii Europejski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Definiuje przyczyny i skutki zaburzeń zdrow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Charakteryzuje istotę profilaktyki chorób oraz zna zasady prowadzenia działań profilaktycznych społeczeństw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otrafi wykorzystać w praktyce wiedzę w zakresie identyfikacji zagrożeń zdrowia popul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U_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</w:rPr>
              <w:t>P2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Potrafi w praktyce wykorzystywać wiedzę w zakresie planowania działań ukierunkowanych na profilaktykę i promocję zdrow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2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wiązuje i utrzymuje pełen szacunku kontakt z pacjentem, przestrzega praw pacjenta i etyki zawodowej ora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propaguje zdrowy styl życ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21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Wykonuje zawód będąc świadomym roli jaką pełni fizjoterapeuta dla społeczności przyjmując odpowiedzialność związana z decyzjami podejmowanymi w ramach działalnośc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Kolokwium dyskusja kierowana, aktywność podczas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Ma świadomość własnych ograniczeń, wdraża zasady koleżeństwa zawodowego </w:t>
              <w:br/>
              <w:t>i współpracy w zespole. Korzysta z obiektywnych źródeł informacji i formułuje opinie dotyczące różnych aspektów działalności zawod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Kolokwium dyskusja kierowana, aktywność podczas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rat pojęciowy i wybrane fakty historyczne dotyczące zdrowia człowie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_0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Rola i znaczenie zdrowia publicznego w XXI wie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_0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.W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półczesne zagrożenia zdrowia publ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_0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O.W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arat pojęciowy i wybrane fakty historyczne dotyczące zagrożenia chorobam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_0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K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iopatogeneza, symptomatologia, przebieg klinicz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rofilaktyka w wybranych epidemiach zagrażających zdrowiu publicznemu na przykładzie zakażeń HIV/AIDS oraz SARS-COV-2/COVID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_0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K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.W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fizjoterapii w systemie ochrony zdrowia w Pols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_0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K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stemy informatyczne i informacyjne w praktyce fizjoterapii, zasady komunikacji i prowadzenia dokumentacji fizjoterapeutycznej: Międzynarodowa Klasyfikacja Funkcjonowania Niepełnosprawności </w:t>
              <w:br/>
              <w:t xml:space="preserve">i Zdrowia – ICF, Międzynarodowa Statystyczna Klasyfikacja Chorób i Problemów Zdrowotnych – ICD-10, Międzynarodowa Klasyfikacja Procedur Medycznych – ICD-9 oraz podstawowe zasady administrowania i przetwarzania danych medycznych, </w:t>
              <w:br/>
              <w:t>w oparciu o aktualne przepisy o ochronie danych osob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_0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K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Zasady funkcjonowania podmiotów wykonujących działalność fizjoterapeutyczną (rehabilitacyjną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_0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K_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.W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- ocena wiedzy merytorycznej  i umiejętności przez sprawdzenie  wiedzy i  umiejętności dyskusji w grupie / aktywność/ ocena wiedzy i umiejętności samodzielnego rozwiązywania problemów związanych z planowaniem i prowadzeniem pomiarów antropometryczn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 - ocena poziomu nabytej wiedzy przekazywanej na ćwiczeniach -  forma : , zaliczenie ćwiczeń   z oceną / skala ocen 2- 5/ Zaliczenie ćwiczeń na ocenę dostateczną wymaga przedstawienia co najmniej 50 % treści odpowiedzi na zadane pytani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>Wykładowa, problemowa, dyskusyjna, aktywizujące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lik T., Latalski M.: Zdrowie publiczne: podręcznik dla studentów i absolwentów Wydziałów Pielęgniarstwa i Nauk o Zdrowiu Akademii Medycznych . Wydawnictwo Lekarskie PZWL, Warszawa 201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Bzdęga J., Gębska-Kuczerowska A.: Epidemiologia </w:t>
              <w:br/>
              <w:t>w zdrowiu publicznym. Wydawnictwo Lekarskie PZWL, Warszawa 2010.*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uchecka J.Ekonomia zdrowia i opieki zdrowotnej  Jadwiga Suchecka. - Wyd.2 rozszerz. i uaktual. - Warszawa : Oficyna a Wolters Kluwer business, 201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iędzynarodowa Statystyczna Klasyfikacja Chorób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 Problemów Zdrowotnych ICD 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ygit M., Zdrowie Publiczne, Wolters Kluwer Polska, Kraków 2017, wyd. 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jtczak A.: Zdrowie publiczne. Wydawnictwo Lekarskie PZWL, Warszawa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9:47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00:00Z</dcterms:modified>
  <cp:revision>9</cp:revision>
  <dc:subject/>
  <dc:title>Nazwa przedmiotu: Teoretyczne podstawy wychowania</dc:title>
</cp:coreProperties>
</file>