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bookmarkStart w:id="0" w:name="_Hlk117689702"/>
      <w:bookmarkEnd w:id="0"/>
      <w:r>
        <w:rPr>
          <w:b/>
          <w:u w:val="single"/>
        </w:rPr>
        <w:t xml:space="preserve">Akademia Nauk Stosowanych im. Księcia Mieszka I w Poznaniu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DZIAŁ NAUK MEDYCZNYCH – KIERUNEK FIZJOTERAPI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YLABUS PRZEDMIOTOW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1"/>
        <w:gridCol w:w="3288"/>
        <w:gridCol w:w="1685"/>
        <w:gridCol w:w="193"/>
        <w:gridCol w:w="874"/>
        <w:gridCol w:w="1141"/>
        <w:gridCol w:w="1127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Nazwa przedmiotu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izjoterapia kliniczna w neurologii i neurochirurgii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3</w:t>
            </w:r>
            <w:r>
              <w:rPr>
                <w:b/>
                <w:bCs/>
                <w:color w:val="000000"/>
              </w:rPr>
              <w:t>F/5-62</w:t>
            </w:r>
          </w:p>
        </w:tc>
        <w:tc>
          <w:tcPr>
            <w:tcW w:w="5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5</w:t>
            </w:r>
          </w:p>
        </w:tc>
      </w:tr>
      <w:tr>
        <w:trPr>
          <w:trHeight w:val="144" w:hRule="atLeast"/>
          <w:cantSplit w:val="true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Kierunek: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zjoterapia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Liczba godzin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kłady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wykład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ćwicze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Specjalność: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Studia stacjonarne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Rok studiów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Studia niestacjonarne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>
          <w:trHeight w:val="300" w:hRule="atLeast"/>
          <w:cantSplit w:val="true"/>
        </w:trPr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Semestr:</w:t>
            </w:r>
          </w:p>
        </w:tc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Poziom studiów:</w:t>
            </w:r>
          </w:p>
        </w:tc>
        <w:tc>
          <w:tcPr>
            <w:tcW w:w="31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SM</w:t>
            </w:r>
          </w:p>
        </w:tc>
      </w:tr>
      <w:tr>
        <w:trPr>
          <w:trHeight w:val="195" w:hRule="atLeast"/>
          <w:cantSplit w:val="true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/>
            </w:pPr>
            <w:r>
              <w:rPr>
                <w:b/>
              </w:rPr>
              <w:t>Koordynator przedmiotu i osoby prowadzące</w:t>
            </w:r>
            <w:r>
              <w:rPr/>
              <w:t xml:space="preserve"> (imię nazwisko, tytuł/stopień naukowy; mail kontaktowy: </w:t>
            </w:r>
          </w:p>
          <w:p>
            <w:pPr>
              <w:pStyle w:val="Normal"/>
              <w:shd w:fill="C0C0C0" w:val="clea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Profil kształcenia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ktyczny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Język wykładowy:</w:t>
            </w:r>
          </w:p>
        </w:tc>
        <w:tc>
          <w:tcPr>
            <w:tcW w:w="3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Student posiada wiedze z zakresu anatomii, fizjologii oraz patofizjologii chorób układu nerwowego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Zapoznanie studentów z zasadami w zakresie  fizjoterapii w neurologii i neurochirurgii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Uzyskanie umiejętności praktycznych wyboru podstawowych zabiegów fizjoterapeutyczny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zekazanie wiedzy oraz kształtowanie  umiejętność zastosowania  odpowiednich  zabiegów fizjoterapeutycznych (kinezyterapia, fizykoterapia, masaż) u osób z uszkodzeniem układu nerwowego zgodnie z rodzajem patologii, sposobem leczenia i okresem chorobowym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dobycie  umiejętności do prowadzenia działań poprawiających funkcjonowanie , zwiększenie aktywności społecznych u osób z uszkodzeniem układu nerwowego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lem przedmiotu jest uzyskanie umiejętności współpracy i uświadomienia pacjenta z jakim uszkodzeniem układu nerwowego ma do czynienia pacjent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559"/>
        <w:gridCol w:w="4111"/>
        <w:gridCol w:w="1276"/>
        <w:gridCol w:w="142"/>
        <w:gridCol w:w="1417"/>
      </w:tblGrid>
      <w:tr>
        <w:trPr>
          <w:trHeight w:val="732" w:hRule="atLeast"/>
        </w:trPr>
        <w:tc>
          <w:tcPr>
            <w:tcW w:w="10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10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10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 kierunkowego  efektu uczenia si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 przedmiotowego efektu uczenia się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D.W01</w:t>
            </w:r>
          </w:p>
          <w:p>
            <w:pPr>
              <w:pStyle w:val="Normal"/>
              <w:jc w:val="both"/>
              <w:rPr/>
            </w:pPr>
            <w:r>
              <w:rPr/>
              <w:t>O.W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P62_W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Student zna 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etiologię, patomechanizm, objawy i przebieg dysfunkcji narządu ruchu w zakresie neurologii i neurochirurgii, </w:t>
            </w:r>
            <w:r>
              <w:rPr>
                <w:bCs/>
              </w:rPr>
              <w:t xml:space="preserve">potrafi prawidłowo podać objawy ogniskowe zaburzeń neurologicznych  z zakresu udarów </w:t>
            </w:r>
            <w:r>
              <w:rPr/>
              <w:t>(rodzaje udarów, ich klasyfikacja)</w:t>
            </w:r>
            <w:r>
              <w:rPr>
                <w:bCs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Odpytanie, egzamin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C1</w:t>
            </w:r>
          </w:p>
        </w:tc>
      </w:tr>
      <w:tr>
        <w:trPr>
          <w:trHeight w:val="1251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</w:t>
            </w:r>
            <w:r>
              <w:rPr>
                <w:rFonts w:eastAsia="Calibri"/>
              </w:rPr>
              <w:t xml:space="preserve">D.W2.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O.W5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O.W7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O.W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P62_W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-Roman;Times New Roman" w:ascii="Times-Roman;Times New Roman" w:hAnsi="Times-Roman;Times New Roman"/>
              </w:rPr>
              <w:t>Student zna zasady diagnozowania oraz sposoby leczenia najczęstszych dysfunkcji narządu ruchu w zakresie neurologii, neurochirurgii w stopniu umożliwiającym racjonalne stosowanie środków fizjoterapii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Cs/>
              </w:rPr>
              <w:t>Odpytanie, egzamin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1-C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</w:t>
            </w:r>
            <w:r>
              <w:rPr>
                <w:rFonts w:eastAsia="Calibri"/>
              </w:rPr>
              <w:t xml:space="preserve">D.W6. </w:t>
            </w:r>
          </w:p>
          <w:p>
            <w:pPr>
              <w:pStyle w:val="Normal"/>
              <w:jc w:val="both"/>
              <w:rPr/>
            </w:pPr>
            <w:r>
              <w:rPr/>
              <w:t>O.W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P62_W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-Roman;Times New Roman" w:ascii="Times-Roman;Times New Roman" w:hAnsi="Times-Roman;Times New Roman"/>
              </w:rPr>
              <w:t>Student zna zasady podmiotowego i przedmiotowego badania neurologiczneg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Cs/>
              </w:rPr>
              <w:t>Odpytanie, egzamin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1,C5</w:t>
            </w:r>
          </w:p>
        </w:tc>
      </w:tr>
      <w:tr>
        <w:trPr>
          <w:trHeight w:val="30" w:hRule="atLeast"/>
        </w:trPr>
        <w:tc>
          <w:tcPr>
            <w:tcW w:w="10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-Roman;Times New Roman" w:hAnsi="Times-Roman;Times New Roman" w:eastAsia="Calibri" w:cs="Times-Roman;Times New Roman"/>
                <w:b/>
                <w:b/>
                <w:highlight w:val="green"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-Roman;Times New Roman" w:hAnsi="Times-Roman;Times New Roman" w:eastAsia="Calibri" w:cs="Times-Roman;Times New Roman"/>
                <w:highlight w:val="green"/>
              </w:rPr>
            </w:pPr>
            <w:r>
              <w:rPr>
                <w:rFonts w:eastAsia="Calibri" w:cs="Times-Roman;Times New Roman" w:ascii="Times-Roman;Times New Roman" w:hAnsi="Times-Roman;Times New Roman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  <w:highlight w:val="green"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kierunkowego efektu uczenia 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ymbol przedmiotowego efektu uczenia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ałożonego efektu uczeni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kierunkowego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K_D.U</w:t>
            </w:r>
            <w:r>
              <w:rPr>
                <w:color w:val="000000"/>
              </w:rPr>
              <w:t>1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K_D.U</w:t>
            </w:r>
            <w:r>
              <w:rPr>
                <w:color w:val="000000"/>
              </w:rPr>
              <w:t>2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K_D.U</w:t>
            </w:r>
            <w:r>
              <w:rPr>
                <w:color w:val="000000"/>
              </w:rPr>
              <w:t>3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.U2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P62_U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Student potrafi przeprowadzić ocenę pacjentów ze schorzeniami układu nerwowego oraz interpretować wyniki wykorzystując różne skale m.in. skale uszkodzeń, skale funkcjonalne, skale jakości życia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zaliczenie praktyczne</w:t>
            </w:r>
          </w:p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3-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K_D.U</w:t>
            </w:r>
            <w:r>
              <w:rPr>
                <w:color w:val="000000"/>
              </w:rPr>
              <w:t>12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.U2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62_U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Times-Roman;Times New Roman" w:ascii="Times-Roman;Times New Roman" w:hAnsi="Times-Roman;Times New Roman"/>
              </w:rPr>
              <w:t>Student potrafi przeprowadzić badanie neurologiczne dla potrzeb fizjoterapii i testy funkcjonalne przydatne w fizjoterapii neurologicznej, w tym ocenę napięcia mięśniowego, kliniczną ocenę spastyczności oraz ocenę na poziomie funkcji ciała i aktywności, w szczególności za pomocą skal klinicznych, a także zinterpretować ważniejsze badania dodatkowe (obrazowe i elektrofizjologiczne);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zaliczenie praktyczne</w:t>
            </w:r>
          </w:p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3-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K_D.U</w:t>
            </w:r>
            <w:r>
              <w:rPr>
                <w:color w:val="000000"/>
              </w:rPr>
              <w:t>16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.U3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62_U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Student potrafi instruować pacjentów z chorobami neurologicznymi w zakresie wykonywania ćwiczeń w domu, sposobu posługiwania się wyrobami medycznymi oraz wykorzystywania przedmiotów użytku codziennego w celach terapeutycznych;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zaliczenie praktyczne</w:t>
            </w:r>
          </w:p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3-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/>
              </w:rPr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U47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O.U12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62_U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potrafi komunikować się z pacjentem oraz z innymi członkami zespołu terapeutycznego;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de-DE"/>
              </w:rPr>
              <w:t>zaliczenie praktyczne</w:t>
            </w:r>
          </w:p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4-C5</w:t>
            </w:r>
          </w:p>
        </w:tc>
      </w:tr>
      <w:tr>
        <w:trPr>
          <w:trHeight w:val="42" w:hRule="atLeast"/>
        </w:trPr>
        <w:tc>
          <w:tcPr>
            <w:tcW w:w="10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green"/>
              </w:rPr>
            </w:pPr>
            <w:r>
              <w:rPr>
                <w:b/>
                <w:i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 kierunkowego efektu uczenia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 przedmiotowego efektu ucz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łożonego efektu ucze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ierunkowego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ek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  <w:p>
            <w:pPr>
              <w:pStyle w:val="Normal"/>
              <w:jc w:val="both"/>
              <w:rPr/>
            </w:pPr>
            <w:r>
              <w:rPr/>
              <w:t>K_K.03.</w:t>
            </w:r>
          </w:p>
          <w:p>
            <w:pPr>
              <w:pStyle w:val="Normal"/>
              <w:jc w:val="both"/>
              <w:rPr/>
            </w:pPr>
            <w:r>
              <w:rPr/>
              <w:t>O.K4</w:t>
            </w:r>
          </w:p>
          <w:p>
            <w:pPr>
              <w:pStyle w:val="Normal"/>
              <w:jc w:val="both"/>
              <w:rPr/>
            </w:pPr>
            <w:r>
              <w:rPr/>
              <w:t>O.K2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62_K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jest otwarty na współpracę z pacjentem, oraz potrafi odpowiednio zmotywować pacjenta do aktywnej współpracy z zachowaniem etyki zawodowej,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Dyskusja, omówi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1-C5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both"/>
              <w:rPr/>
            </w:pPr>
            <w:r>
              <w:rPr/>
              <w:t>K_K.05.</w:t>
            </w:r>
          </w:p>
          <w:p>
            <w:pPr>
              <w:pStyle w:val="Normal"/>
              <w:jc w:val="both"/>
              <w:rPr/>
            </w:pPr>
            <w:r>
              <w:rPr/>
              <w:t>O.K4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62_K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udent potrafi zrozumieć i wyjaśnić z pacjentowi z jaką formą dysfunkcji ma do czynienia, z zachowaniem etyki zawodowej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Dyskusja, omówi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1-C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6056"/>
        <w:gridCol w:w="2283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 treści programowych uczenia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ci programow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i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zajęć organizacyjnych oraz egzaminu i zaliczenia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niesienie do  efektów uczenia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YKŁADY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Wstęp do rehabilitacji neurologicznej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D.W01 K_K.03. K_K.05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O.W2,O.W5,O.W7,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O.W6,O.W9,O.U2,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O.U3,O.K2,O.K4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tody oceny stanu chorych w schorzeniach naczyń mózgowych: badanie neurologiczne, skale uszkodzeń, skale funkcjonalne, skale jakości życia, badania dodatkowe. </w:t>
            </w:r>
          </w:p>
          <w:p>
            <w:pPr>
              <w:pStyle w:val="Normal"/>
              <w:rPr/>
            </w:pPr>
            <w:r>
              <w:rPr/>
              <w:t>Zarys metod fizjoterapeutycznych stosowanych w neurologii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K_D.W01 K_</w:t>
            </w:r>
            <w:r>
              <w:rPr>
                <w:rFonts w:eastAsia="Calibri"/>
              </w:rPr>
              <w:t xml:space="preserve">D.W2. </w:t>
            </w:r>
            <w:r>
              <w:rPr/>
              <w:t>K_</w:t>
            </w:r>
            <w:r>
              <w:rPr>
                <w:rFonts w:eastAsia="Calibri"/>
              </w:rPr>
              <w:t xml:space="preserve">D.W6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O.W2,O.W5,O.W7,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O.W6,O.W9,O.U2,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O.U3,O.K2,O.K4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czenie zachowawcze schorzeń kręgosłupa (spondylozy, spondyloartrozy, dyskopatia, stenoza, kręgozmyk) - zasady rehabilitacji i metody stosowane w rehabilitacji kręgosłupa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D.W01 K_</w:t>
            </w:r>
            <w:r>
              <w:rPr>
                <w:rFonts w:eastAsia="Calibri"/>
              </w:rPr>
              <w:t xml:space="preserve">D.W2. </w:t>
            </w:r>
            <w:r>
              <w:rPr/>
              <w:t>K_</w:t>
            </w:r>
            <w:r>
              <w:rPr>
                <w:rFonts w:eastAsia="Calibri"/>
              </w:rPr>
              <w:t xml:space="preserve">D.W6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O.W2,O.W5,O.W7,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O.W6,O.W9,O.U2,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O.U3,O.K2,O.K4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27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Leczenie operacyjne schorzeń kręgosłupa (spondylozy, spondyloartrozy, dyskopatia, stenoza, kręgozmyk) - zasady rehabilitacji i metody stosowane w rehabilitacji kręgosłupa po zabiegu operacyjnym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D.W01 K_</w:t>
            </w:r>
            <w:r>
              <w:rPr>
                <w:rFonts w:eastAsia="Calibri"/>
              </w:rPr>
              <w:t xml:space="preserve">D.W2. </w:t>
            </w:r>
            <w:r>
              <w:rPr/>
              <w:t>K_</w:t>
            </w:r>
            <w:r>
              <w:rPr>
                <w:rFonts w:eastAsia="Calibri"/>
              </w:rPr>
              <w:t xml:space="preserve">D.W6.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O.W2,O.W5,O.W7,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O.W6,O.W9,O.U2,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O.U3,O.K2,O.K4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y i postępowanie fizjoterapeutyczne po urazach czaszkowo-mózgowych i uszkodzeniach rdzenia kręgowego - zasady rehabilitacji i metody stosowane w rehabilitacji kręgosłupa po zabiegu operacyjnym.</w:t>
            </w:r>
          </w:p>
          <w:p>
            <w:pPr>
              <w:pStyle w:val="Normal"/>
              <w:rPr>
                <w:w w:val="96"/>
              </w:rPr>
            </w:pPr>
            <w:r>
              <w:rPr>
                <w:w w:val="96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D.W01 K_</w:t>
            </w:r>
            <w:r>
              <w:rPr>
                <w:rFonts w:eastAsia="Calibri"/>
              </w:rPr>
              <w:t>D.W2.</w:t>
            </w:r>
            <w:r>
              <w:rPr/>
              <w:t xml:space="preserve"> K_</w:t>
            </w:r>
            <w:r>
              <w:rPr>
                <w:rFonts w:eastAsia="Calibri"/>
              </w:rPr>
              <w:t xml:space="preserve">D.W6.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O.W2,O.W5,O.W7,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O.W6,O.W9,O.U2,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O.U3,O.K2,O.K4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6"/>
              </w:rPr>
            </w:pPr>
            <w:r>
              <w:rPr/>
              <w:t>Metody i postępowanie fizjoterapeutyczne po operacyjnym leczeniu guza mózgu - zasady rehabilitacji i metody stosowane w rehabilitacji kręgosłupa po zabiegu operacyjnym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D.W01 K_</w:t>
            </w:r>
            <w:r>
              <w:rPr>
                <w:rFonts w:eastAsia="Calibri"/>
              </w:rPr>
              <w:t xml:space="preserve">D.W2. </w:t>
            </w:r>
            <w:r>
              <w:rPr/>
              <w:t>K_</w:t>
            </w:r>
            <w:r>
              <w:rPr>
                <w:rFonts w:eastAsia="Calibri"/>
              </w:rPr>
              <w:t xml:space="preserve">D.W6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O.W2,O.W5,O.W7,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O.W6,O.W9,O.U2,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O.U3,O.K2,O.K4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6"/>
              </w:rPr>
            </w:pPr>
            <w:r>
              <w:rPr/>
              <w:t>Metody i postępowanie fizjoterapeutyczne po operacyjnym leczeniu nowotworu rdzenia kręgowego - zasady rehabilitacji i metody stosowane w rehabilitacji kręgosłupa po zabiegu operacyjnym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_D.W01 K_</w:t>
            </w:r>
            <w:r>
              <w:rPr>
                <w:rFonts w:eastAsia="Calibri"/>
              </w:rPr>
              <w:t xml:space="preserve">D.W2. </w:t>
            </w:r>
            <w:r>
              <w:rPr/>
              <w:t>K_</w:t>
            </w:r>
            <w:r>
              <w:rPr>
                <w:rFonts w:eastAsia="Calibri"/>
              </w:rPr>
              <w:t>D.W6. O.W2,O.W5,O.W7,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O.W6,O.W9,O.U2,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O.U3,O.K2,O.K4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K_8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96"/>
              </w:rPr>
            </w:pPr>
            <w:r>
              <w:rPr/>
              <w:t>Metody i postępowanie fizjoterapeutyczne w zespołach uciskowych i neuropatiach nerwów obwodowych - zasady rehabilitacji i metody stosowane w rehabilitacji kręgosłupa po zabiegu operacyjnym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D.W01 K_</w:t>
            </w:r>
            <w:r>
              <w:rPr>
                <w:rFonts w:eastAsia="Calibri"/>
              </w:rPr>
              <w:t xml:space="preserve">D.W2. </w:t>
            </w:r>
            <w:r>
              <w:rPr/>
              <w:t>K_</w:t>
            </w:r>
            <w:r>
              <w:rPr>
                <w:rFonts w:eastAsia="Calibri"/>
              </w:rPr>
              <w:t xml:space="preserve">D.W6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O.W2,O.W5,O.W7,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O.W6,O.W9,O.U2,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O.U3,O.K2,O.K4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K_9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tępowanie w urazach nerwów obwodowych - zasady rehabilitacji i metody stosowane w rehabilitacji kręgosłupa po zabiegu operacyjnym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D.W01 K_</w:t>
            </w:r>
            <w:r>
              <w:rPr>
                <w:rFonts w:eastAsia="Calibri"/>
              </w:rPr>
              <w:t>D.W2.</w:t>
            </w:r>
            <w:r>
              <w:rPr/>
              <w:t xml:space="preserve"> K_</w:t>
            </w:r>
            <w:r>
              <w:rPr>
                <w:rFonts w:eastAsia="Calibri"/>
              </w:rPr>
              <w:t xml:space="preserve">D.W6.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O.W2,O.W5,O.W7,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O.W6,O.W9,O.U2,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O.U3,O.K2,O.K4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ĆWICZENIA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TK_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color w:val="000000"/>
              </w:rPr>
            </w:pPr>
            <w:r>
              <w:rPr/>
              <w:t>Zajęcia organizacyjne, wskazania i przeciwwskazania do rehabilitacji neurologicznej. Badanie funkcjonalne pacjenta z różnymi schorzeniami układu nerwowego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K_D.U</w:t>
            </w:r>
            <w:r>
              <w:rPr>
                <w:color w:val="000000"/>
              </w:rPr>
              <w:t>1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K_D.U</w:t>
            </w:r>
            <w:r>
              <w:rPr>
                <w:color w:val="000000"/>
              </w:rPr>
              <w:t>2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K_D.U</w:t>
            </w:r>
            <w:r>
              <w:rPr>
                <w:color w:val="000000"/>
              </w:rPr>
              <w:t>3.</w:t>
            </w:r>
            <w:r>
              <w:rPr>
                <w:rFonts w:eastAsia="Calibri"/>
              </w:rPr>
              <w:t xml:space="preserve"> K_D.U</w:t>
            </w:r>
            <w:r>
              <w:rPr>
                <w:color w:val="000000"/>
              </w:rPr>
              <w:t>12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K_D.U</w:t>
            </w:r>
            <w:r>
              <w:rPr>
                <w:color w:val="000000"/>
              </w:rPr>
              <w:t>16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K_D.U47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K_K.03. K_K.05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O.W2,O.W5,O.W7,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O.W6,O.W9,O.U2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</w:rPr>
              <w:t>O.U3,O.K2,O.K4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K_2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ind w:left="80" w:hanging="0"/>
              <w:rPr>
                <w:color w:val="000000"/>
              </w:rPr>
            </w:pPr>
            <w:r>
              <w:rPr/>
              <w:t>Rodzaje ćwiczeń, zasady doboru ćwiczeń oraz praktyczne zastosowanie wybranych elementów metod rehabilitacji w schorzeniach kręgosłupa - odc. szyjnego, odc. piersiowego, odc. Lędźwiowo-krzyżowego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K_D.U</w:t>
            </w:r>
            <w:r>
              <w:rPr>
                <w:color w:val="000000"/>
              </w:rPr>
              <w:t>1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K_D.U</w:t>
            </w:r>
            <w:r>
              <w:rPr>
                <w:color w:val="000000"/>
              </w:rPr>
              <w:t>2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K_D.U</w:t>
            </w:r>
            <w:r>
              <w:rPr>
                <w:color w:val="000000"/>
              </w:rPr>
              <w:t>3.</w:t>
            </w:r>
            <w:r>
              <w:rPr>
                <w:rFonts w:eastAsia="Calibri"/>
              </w:rPr>
              <w:t xml:space="preserve"> K_D.U</w:t>
            </w:r>
            <w:r>
              <w:rPr>
                <w:color w:val="000000"/>
              </w:rPr>
              <w:t>12.</w:t>
            </w:r>
            <w:r>
              <w:rPr>
                <w:rFonts w:eastAsia="Calibri"/>
              </w:rPr>
              <w:t xml:space="preserve"> K_D.U</w:t>
            </w:r>
            <w:r>
              <w:rPr>
                <w:color w:val="000000"/>
              </w:rPr>
              <w:t>16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</w:rPr>
              <w:t>K_D.U47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K_K.03. K_K.05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O.W2,O.W5,O.W7,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O.W6,O.W9,O.U2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>O.U3,O.K2,O.K4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K_3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color w:val="000000"/>
              </w:rPr>
            </w:pPr>
            <w:r>
              <w:rPr/>
              <w:t>Rodzaje ćwiczeń, zasady doboru ćwiczeń oraz praktyczne zastosowanie wybranych elementów metod w rehabilitacji po urazach i po operacyjnym leczeniu kręgosłupa i mózg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K_D.U</w:t>
            </w:r>
            <w:r>
              <w:rPr>
                <w:color w:val="000000"/>
              </w:rPr>
              <w:t>1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K_D.U</w:t>
            </w:r>
            <w:r>
              <w:rPr>
                <w:color w:val="000000"/>
              </w:rPr>
              <w:t>2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K_D.U</w:t>
            </w:r>
            <w:r>
              <w:rPr>
                <w:color w:val="000000"/>
              </w:rPr>
              <w:t>3.</w:t>
            </w:r>
            <w:r>
              <w:rPr>
                <w:rFonts w:eastAsia="Calibri"/>
              </w:rPr>
              <w:t xml:space="preserve"> K_D.U</w:t>
            </w:r>
            <w:r>
              <w:rPr>
                <w:color w:val="000000"/>
              </w:rPr>
              <w:t>12.</w:t>
            </w:r>
            <w:r>
              <w:rPr>
                <w:rFonts w:eastAsia="Calibri"/>
              </w:rPr>
              <w:t xml:space="preserve"> K_D.U</w:t>
            </w:r>
            <w:r>
              <w:rPr>
                <w:color w:val="000000"/>
              </w:rPr>
              <w:t>16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</w:rPr>
              <w:t>K_D.U47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K_K.03. K_K.05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O.W2,O.W5,O.W7,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O.W6,O.W9,O.U2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>O.U3,O.K2,O.K4</w:t>
            </w:r>
          </w:p>
        </w:tc>
      </w:tr>
      <w:tr>
        <w:trPr>
          <w:trHeight w:val="1408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K_4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59" w:hanging="0"/>
              <w:rPr>
                <w:rFonts w:ascii="Times New Roman" w:hAnsi="Times New Roman" w:cs="Times New Roman"/>
                <w:b/>
                <w:b/>
                <w:color w:val="000000"/>
                <w:w w:val="9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e ćwiczeń, zasady doboru ćwiczeń oraz praktyczne zastosowanie wybranych elementów metod rehabilitacji w leczeniu schorzeń nerwów obwodowych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K_D.U</w:t>
            </w:r>
            <w:r>
              <w:rPr>
                <w:color w:val="000000"/>
              </w:rPr>
              <w:t>1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K_D.U</w:t>
            </w:r>
            <w:r>
              <w:rPr>
                <w:color w:val="000000"/>
              </w:rPr>
              <w:t>2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K_D.U</w:t>
            </w:r>
            <w:r>
              <w:rPr>
                <w:color w:val="000000"/>
              </w:rPr>
              <w:t>3.</w:t>
            </w:r>
            <w:r>
              <w:rPr>
                <w:rFonts w:eastAsia="Calibri"/>
              </w:rPr>
              <w:t xml:space="preserve"> K_D.U</w:t>
            </w:r>
            <w:r>
              <w:rPr>
                <w:color w:val="000000"/>
              </w:rPr>
              <w:t>12.</w:t>
            </w:r>
            <w:r>
              <w:rPr>
                <w:rFonts w:eastAsia="Calibri"/>
              </w:rPr>
              <w:t xml:space="preserve"> K_D.U</w:t>
            </w:r>
            <w:r>
              <w:rPr>
                <w:color w:val="000000"/>
              </w:rPr>
              <w:t>16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K_D.U47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K_K.03. K_K.0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O.W2,O.W5,O.W7,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O.W6,O.W9,O.U2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</w:rPr>
              <w:t>O.U3,O.K2,O.K4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K_5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ary – klasyfikacja, rodzaje, postępowanie terapeutyczne, metody diagnostyczne i metody fizjoterapii stosowane w  leczeniu udarowym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D.W01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O.W2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K_D.U</w:t>
            </w:r>
            <w:r>
              <w:rPr>
                <w:color w:val="000000"/>
              </w:rPr>
              <w:t>1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K_D.U</w:t>
            </w:r>
            <w:r>
              <w:rPr>
                <w:color w:val="000000"/>
              </w:rPr>
              <w:t>2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K_D.U</w:t>
            </w:r>
            <w:r>
              <w:rPr>
                <w:color w:val="000000"/>
              </w:rPr>
              <w:t>3.</w:t>
            </w:r>
            <w:r>
              <w:rPr>
                <w:rFonts w:eastAsia="Calibri"/>
              </w:rPr>
              <w:t xml:space="preserve"> K_D.U</w:t>
            </w:r>
            <w:r>
              <w:rPr>
                <w:color w:val="000000"/>
              </w:rPr>
              <w:t>12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K_D.U</w:t>
            </w:r>
            <w:r>
              <w:rPr>
                <w:color w:val="000000"/>
              </w:rPr>
              <w:t>16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K_D.U47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K_K.03. K_K.05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O.W5,O.W7,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O.W6,O.W9,O.U2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</w:rPr>
              <w:t>O.U3,O.K2,O.K4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Wykłady: </w:t>
            </w:r>
            <w:r>
              <w:rPr>
                <w:b/>
                <w:lang w:val="de-DE"/>
              </w:rPr>
              <w:t>Egzamin– test</w:t>
            </w:r>
          </w:p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rzedział od 0% do mniej niż 60% - niedostateczny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róg zaliczenia ponad 60 % poprawnych odpowiedzi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rzedział od 60 % do mniej niż 67 % - dostateczny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rzedział od 67 % do mniej niż 75 % - dość dobry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rzedział od 75 % do mniej niż 92% - dobry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rzedział od 92 % do 100 % - bardzo dobry</w:t>
            </w:r>
          </w:p>
          <w:p>
            <w:pPr>
              <w:pStyle w:val="Normal"/>
              <w:jc w:val="both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Ćwiczenia: zalicznenie praktyczne na podstawie analizy przypadku konkretnego pacjenta z odpytaniem teoretycznym z zagadnień przedmioytowych</w:t>
            </w:r>
          </w:p>
          <w:p>
            <w:pPr>
              <w:pStyle w:val="Normal"/>
              <w:jc w:val="both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tbl>
            <w:tblPr>
              <w:tblW w:w="929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5"/>
              <w:gridCol w:w="8629"/>
            </w:tblGrid>
            <w:tr>
              <w:trPr>
                <w:trHeight w:val="348" w:hRule="atLeast"/>
              </w:trPr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znakomita wiedza, umiejętności, kompetencje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,5</w:t>
                  </w:r>
                </w:p>
              </w:tc>
              <w:tc>
                <w:tcPr>
                  <w:tcW w:w="8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bardzo dobra wiedza, umiejętności, kompetencje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dobra wiedza, umiejętności, kompetencje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,5</w:t>
                  </w:r>
                </w:p>
              </w:tc>
              <w:tc>
                <w:tcPr>
                  <w:tcW w:w="8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zadawalająca wiedza, umiejętności, kompetencje, ale ze znacznymi niedociągnięciami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zadawalająca wiedza, umiejętności, kompetencje, z licznymi błędami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niezadawalająca wiedza, umiejętności, kompetencje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Wykłady: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prezentacje multimedialne oraz film pokazowy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omówienie przypadku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dyskusja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Ćwiczenia: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- analiza przypadku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- pokaz ćwiczenia i dyskusja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- praca z pacjentem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Nowotny J., Podstawy Fizjoterapii, KASPER cz. 1, Kraków 2004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Ronikier A. Diagnostyka funkcjonalna w fizjoterapii, PZWL 201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Zembaty A. : Kinezyterapia. Tom II. Kasper, Kraków 200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Buckup K:. Testy kliniczne w badaniu kości stawów i mięśni. PZWL Warszawa 201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Wytyczne Krajowej Rady Fizjoterapeutów do udzielania świadczeń zdrowotnych z zakresu fizjoterapii i ich opisywania w dokumentacji medycznej. KIF, 2018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lineRule="exact" w:line="257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ziak A. Urazy i uszkodzenie w sporcie. Wydawnictwo Kasper Kraków.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otzman S. Rehabilitaja ortopedycza, t. 1, 2. Elsevier Urban &amp; Partner Wrocław 2007. Kinalski R. Kompendium rehabilitacji i fizjoterapii. Urban &amp; Partner Wrocław, 2002.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olek A. Rehabilitacja medyczna, t.1,2,3. Urban&amp;Partner, Wrocław 2003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Kapandji A. : Anatomia funkcjonalna stawów, Elsevier &amp; Partner,Wrocław 2014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lang w:val="en-US"/>
              </w:rPr>
              <w:t xml:space="preserve">Mitchell A.dam W. M. i inni. </w:t>
            </w:r>
            <w:r>
              <w:rPr>
                <w:color w:val="000000"/>
              </w:rPr>
              <w:t>Anatomia Gray. Podręcznik dla studentów. Tom I-III. Edra Urban &amp; Partner 2016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Kwartalniki „Fizjoterapia polska”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kolimowski T., Badania czynnościowe narządu ruchu w fizjoterapii, AWF Wrocław 2009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Brotzman S.B., Wilk K.E. (red. wyd. polskiego: Dziak A.), Rehabilitacja Ortopedyczna, Elsevier Urban &amp; Parnter, 2008; Tom I i I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Comerford M. : Kinetic Control. Ocena i reedukacja niekontrolowanego ruchu. Edra Urban&amp;Partner, Wrocław 2017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ckup K. Testy kliniczne w badaniach kości, stawów i mięśni. PZWL, Warszawa 2007.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łaszczyk J. W. Biomechanika kliniczna. Wydawnictwo Medyczne PZWL. Warszawa 2004.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llbriigge Th. Monachijska Funkcjonalna Diagnostyka Rozwojowa, tom I i II. Antykwa Kraków 1994.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zur R., Kozubski W., Prusiński A. Podstawy kliniczne neurologii. PZWL. Borkowska M.: Dziecko niepełnosprawne ruchowo. Tom Warszawa: Wyd. Szkolne i Pedagogiczne; 1997.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nnon S., Stokes M. Fizjoterapia w rehabilitacji neurologicznej. Redaktor I Opara J. Klinimetria w udarach. Opara J. AWF Katowice, 2005.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liński W., Zeman K. Orlik T.: Fizjoterapia w pediatrii., Wydawnictwo Lekarskie PZWL 2012.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wit K. Terapia manualna w rehabilitacji chorób narządu ruchu. Kielce 2001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Heading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ndywidualna prac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 xml:space="preserve">Niniejszy dokument jest własnością ANSM im. Księcia Mieszka I w Poznaniu  i </w:t>
      </w:r>
      <w:r>
        <w:rPr>
          <w:rStyle w:val="Greytext10"/>
          <w:b/>
          <w:i/>
          <w:color w:val="FF0000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</w:rPr>
        <w:t xml:space="preserve">z </w:t>
      </w:r>
      <w:r>
        <w:rPr>
          <w:rStyle w:val="St"/>
          <w:b/>
          <w:i/>
          <w:color w:val="FF0000"/>
        </w:rPr>
        <w:t>dnia 29 sierpnia 1997 r.</w:t>
      </w:r>
      <w:r>
        <w:rPr>
          <w:rStyle w:val="St"/>
          <w:b/>
          <w:color w:val="FF0000"/>
        </w:rPr>
        <w:t xml:space="preserve"> o </w:t>
      </w:r>
      <w:r>
        <w:rPr>
          <w:rStyle w:val="Emphasis"/>
          <w:b/>
          <w:color w:val="FF0000"/>
        </w:rPr>
        <w:t>ochronie danych osobowych.</w:t>
      </w:r>
    </w:p>
    <w:p>
      <w:pPr>
        <w:pStyle w:val="Normal"/>
        <w:autoSpaceDE w:val="false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  <w:bookmarkStart w:id="1" w:name="_Hlk117689702"/>
      <w:bookmarkStart w:id="2" w:name="_Hlk117689702"/>
      <w:bookmarkEnd w:id="2"/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-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"/>
    <w:qFormat/>
    <w:rPr/>
  </w:style>
  <w:style w:type="character" w:styleId="Nagwek4Znak">
    <w:name w:val="Nagłówek 4 Znak"/>
    <w:qFormat/>
    <w:rPr>
      <w:b/>
      <w:iCs/>
      <w:sz w:val="24"/>
      <w:szCs w:val="24"/>
    </w:rPr>
  </w:style>
  <w:style w:type="character" w:styleId="Nagwek5Znak">
    <w:name w:val="Nagłówek 5 Znak"/>
    <w:qFormat/>
    <w:rPr>
      <w:b/>
      <w:sz w:val="22"/>
      <w:szCs w:val="22"/>
    </w:rPr>
  </w:style>
  <w:style w:type="character" w:styleId="BezodstpwZnak">
    <w:name w:val="Bez odstępów Znak"/>
    <w:qFormat/>
    <w:rPr>
      <w:sz w:val="24"/>
      <w:szCs w:val="22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6:36:00Z</dcterms:created>
  <dc:creator>`</dc:creator>
  <dc:description/>
  <cp:keywords/>
  <dc:language>en-US</dc:language>
  <cp:lastModifiedBy>monikadelfin@o2.pl</cp:lastModifiedBy>
  <cp:lastPrinted>2022-12-14T19:31:00Z</cp:lastPrinted>
  <dcterms:modified xsi:type="dcterms:W3CDTF">2023-04-13T16:49:00Z</dcterms:modified>
  <cp:revision>9</cp:revision>
  <dc:subject/>
  <dc:title>Nazwa przedmiotu: Teoretyczne podstawy wychowania</dc:title>
</cp:coreProperties>
</file>