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Fizjoterapia kliniczna w ginekologii i położnictwie </w:t>
            </w:r>
            <w:r>
              <w:rPr>
                <w:b/>
                <w:bCs/>
              </w:rPr>
              <w:t>3F/6- 67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F/6- 6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Student posiada wiedzę z </w:t>
            </w:r>
            <w:r>
              <w:rPr/>
              <w:t>anatomii człowieka, fizjologii oraz fizjoterapii ogólnej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siada wiedzę i umiejętności z Klinicznych podstaw fizjoterapii w ginekologii i położnictwie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Kształtowanie umiejętności diagnostyki funkcjonalnej pacjentek z oddziału ginekologiczno-położniczego oraz przeprowadzenia zabiegów fizjoterapeutycznych stosownie do otrzymanego rozpozn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onalenie umiejętności postępowania fizjoterapeutycznego w chorobach ginekologicznych po zabiegach chirur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anie zasad usprawniania w okresie ciąży (Szkoła Rodzenia) oraz w okresie połogowym po porodach fizjologicznych i po cięciu cesarski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ieranie odpowiednich ćwiczeń i stosowanie ich adekwatnie do rodzaju choroby, ciąży i porod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ktywność fizyczna kobiet ciężar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567"/>
        <w:gridCol w:w="1134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bCs/>
                <w:sz w:val="20"/>
                <w:szCs w:val="20"/>
              </w:rPr>
              <w:t>D.W3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.W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P6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etiologię, patomechanizm, objawy i przebieg najczęstszych chorób w zakresie: ginekologii i położnictwa, w stopniu umożliwiającym racjonalne stosowanie środków fizjoterap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K_D.W11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6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Student zna metody badania klinicznego i diagnostyki dodatkowej w zakresie badań stosowanych w ginekologii i położnictwi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K_</w:t>
            </w:r>
            <w:r>
              <w:rPr>
                <w:bCs/>
              </w:rPr>
              <w:t>D.W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P67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na zasady diagnozowania oraz ogólne zasady i sposoby leczenia w najczęstszych chorobach i stanach w zakresie ginekologii i położnictwa w stopniu umożliwiającym racjonalne stosowanie środkó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zjoterap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1,C2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K_</w:t>
            </w:r>
            <w:r>
              <w:rPr>
                <w:bCs/>
              </w:rPr>
              <w:t>D.U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P6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konać zabiegi z zakresu fizykoterapii, kinezyterapii w różnych jednostkach chorobowych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C2</w:t>
            </w:r>
          </w:p>
        </w:tc>
      </w:tr>
      <w:tr>
        <w:trPr>
          <w:trHeight w:val="3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>D.U41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.U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6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instruować kobiety ciężarne w zakresie wykonywania ćwiczeń przygotowujących do porodu i w okresie połog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kwium pisemn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>D.U42.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P6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wykonywać zabiegi fizjoterapeutyczne u osób z nietrzymaniem moczu oraz instruować je w zakresie wykonywania ćwiczeń w dom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Cs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>D.U49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67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planować, dobierać i modyfikować programy rehabilitacji u pacjentek  z różnymi chorobami w obrębie ginekologii i położnictw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Cs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_K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P6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 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5899"/>
        <w:gridCol w:w="2374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ŁADY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TK_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omości o różnych jednostkach chorobowych w aspekcie programowania procesu rehabilitacji.</w:t>
            </w:r>
          </w:p>
          <w:p>
            <w:pPr>
              <w:pStyle w:val="Normal"/>
              <w:rPr/>
            </w:pPr>
            <w:r>
              <w:rPr/>
              <w:t>Wskazania i przeciwwskazania do stosowania zabiegów fizjoterapeutycznych u pacjentek na oddziałach ginekologiczno-położniczych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bCs/>
              </w:rPr>
              <w:t>D.W3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bCs/>
              </w:rPr>
              <w:t>D.W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2,O.W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9,O.U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>TK_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ał rehabilitacji ze względu na rodzaj wykonywania zabiegów ginekologicznych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bCs/>
              </w:rPr>
              <w:t>D.W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_D.W1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2,O.W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9,O.U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ępowanie fizjoterapeutyczne okołooperacyjne : przygotowanie do zabiegu i postępowanie po zabiegu.</w:t>
            </w:r>
          </w:p>
          <w:p>
            <w:pPr>
              <w:pStyle w:val="Normal"/>
              <w:rPr/>
            </w:pPr>
            <w:r>
              <w:rPr/>
              <w:t>Wskazówki metodyczne do prowadzenia rehabilitacji, automasaż blizny, Kinesiology Taping. Techniki wisceralne, powięziowe i mięśniowe narządu rodnego kobiety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bCs/>
              </w:rPr>
              <w:t>D.W3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bCs/>
              </w:rPr>
              <w:t>D.W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2,O.W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9,O.U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ukrzyca ciążow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W3., DW4., </w:t>
            </w:r>
          </w:p>
          <w:p>
            <w:pPr>
              <w:pStyle w:val="Normal"/>
              <w:rPr/>
            </w:pPr>
            <w:r>
              <w:rPr/>
              <w:t>D.U4. D.U25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_K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2,O.W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9,O.U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izjoterapia w endokrynologii i onkologii  ginekologicznej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W3., DW4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.U4. D.U25., K_K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5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bólowe miednicy mniejszej. Ćwiczenia poprawiające krążenie w obrębie miednicy mniejszej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_D.W11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K_</w:t>
            </w:r>
            <w:r>
              <w:rPr>
                <w:bCs/>
              </w:rPr>
              <w:t xml:space="preserve">D.U4.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K_</w:t>
            </w:r>
            <w:r>
              <w:rPr>
                <w:rFonts w:eastAsia="Calibri"/>
              </w:rPr>
              <w:t>D.U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>TK_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bCs/>
              </w:rPr>
            </w:pPr>
            <w:r>
              <w:rPr/>
              <w:t>Ciąża: aktywność fizyczna ciężarnej, Szkoła Rodzenia, fizjoterapia zespołów bólowych u ciężarny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K_</w:t>
            </w:r>
            <w:r>
              <w:rPr>
                <w:bCs/>
              </w:rPr>
              <w:t xml:space="preserve">D.U4. </w:t>
            </w:r>
            <w:r>
              <w:rPr/>
              <w:t>K_</w:t>
            </w:r>
            <w:r>
              <w:rPr>
                <w:rFonts w:eastAsia="Calibri"/>
              </w:rPr>
              <w:t>D.U41.</w:t>
            </w:r>
            <w:r>
              <w:rPr/>
              <w:t xml:space="preserve"> K_</w:t>
            </w:r>
            <w:r>
              <w:rPr>
                <w:rFonts w:eastAsia="Calibri"/>
              </w:rPr>
              <w:t xml:space="preserve">D.U42. </w:t>
            </w:r>
            <w:r>
              <w:rPr/>
              <w:t>K_</w:t>
            </w:r>
            <w:r>
              <w:rPr>
                <w:rFonts w:eastAsia="Calibri"/>
              </w:rPr>
              <w:t>D.U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2,O.W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9,O.U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ola fizjoterapii w okresie połogu. Ćwiczenia w połogu. Rehabilitacja po porodzie fizjologicznym i cięciu cesarski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bCs/>
              </w:rPr>
              <w:t xml:space="preserve">D.U4 </w:t>
            </w:r>
            <w:r>
              <w:rPr/>
              <w:t>K_</w:t>
            </w:r>
            <w:r>
              <w:rPr>
                <w:rFonts w:eastAsia="Calibri"/>
              </w:rPr>
              <w:t>D.U41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K_</w:t>
            </w:r>
            <w:r>
              <w:rPr>
                <w:rFonts w:eastAsia="Calibri"/>
              </w:rPr>
              <w:t>D.U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2,O.W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9,O.U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5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TK_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izjoterapia w nietrzymaniu moczu – ćwiczenia mięśni Kegla, elektrostymulacja, MGT, LA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K_D.W11. </w:t>
            </w:r>
            <w:r>
              <w:rPr/>
              <w:t>D.W3., DW4., D.U4. D.U25., K_K01 K_</w:t>
            </w:r>
            <w:r>
              <w:rPr>
                <w:rFonts w:eastAsia="Calibri"/>
              </w:rPr>
              <w:t xml:space="preserve">D.U41. </w:t>
            </w:r>
            <w:r>
              <w:rPr/>
              <w:t>K_</w:t>
            </w:r>
            <w:r>
              <w:rPr>
                <w:rFonts w:eastAsia="Calibri"/>
              </w:rPr>
              <w:t>D.U42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K_</w:t>
            </w:r>
            <w:r>
              <w:rPr>
                <w:rFonts w:eastAsia="Calibri"/>
              </w:rPr>
              <w:t>D.U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2,O.W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9,O.U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</w:rPr>
              <w:t xml:space="preserve">Wykłady: </w:t>
            </w:r>
            <w:r>
              <w:rPr/>
              <w:t>zaliczenie z oceną, kolokwium pisemne 8 pytań obejmujące tematykę wykładową, student musi odpowiedzieć na co najmniej 5 pytań by uzyskać ocenę pozytywną.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Ćwiczenia: </w:t>
            </w:r>
            <w:r>
              <w:rPr>
                <w:lang w:val="de-DE"/>
              </w:rPr>
              <w:t>zalicznenie ustne, projekty, prezentacj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/>
                <w:sz w:val="22"/>
              </w:rPr>
              <w:t xml:space="preserve">Wykład: </w:t>
            </w:r>
            <w:r>
              <w:rPr>
                <w:bCs/>
                <w:sz w:val="22"/>
              </w:rPr>
              <w:t>Metody podające (wykład informacyjny), metody eksponujące (pokaz, prezentacja multimedialna, pomoce dydaktyczne)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pokaz ćwiczenia i dyskusja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praca z pacjentem/case study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Fizjoterapia w ginekologii i położnictwie / red. nauk. Dariusz Szukiewicz. - Warszawa: Wydawnictwo Lekarskie PZWL, 2012.</w:t>
            </w:r>
          </w:p>
          <w:p>
            <w:pPr>
              <w:pStyle w:val="Normal"/>
              <w:jc w:val="both"/>
              <w:rPr/>
            </w:pPr>
            <w:r>
              <w:rPr/>
              <w:t>2.Fizjoterapia w chorobach wewnętrznych / red. nauk. Aleksander Barinow-Wojewódzki. - Warszawa: Wydawnictwo Lekarskie PZWL, 2013.</w:t>
            </w:r>
          </w:p>
          <w:p>
            <w:pPr>
              <w:pStyle w:val="Normal"/>
              <w:jc w:val="both"/>
              <w:rPr/>
            </w:pPr>
            <w:r>
              <w:rPr/>
              <w:t>3.Fizjoterapia po mastektomii / Emilia Mikołajewska. - Warszawa: Wydaw. Lekarskie PZWL, cop. 201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Fizjoterapia / G. Ebelt-Paprotny, red. </w:t>
            </w:r>
            <w:r>
              <w:rPr>
                <w:lang w:val="en-US"/>
              </w:rPr>
              <w:t xml:space="preserve">Roman Preis, wyd.2, red. wyd. pol. </w:t>
            </w:r>
            <w:r>
              <w:rPr/>
              <w:t xml:space="preserve">Edward Saulicz, Elsevier Urban &amp; Partner, 2012   </w:t>
            </w:r>
          </w:p>
          <w:p>
            <w:pPr>
              <w:pStyle w:val="Normal"/>
              <w:rPr/>
            </w:pPr>
            <w:r>
              <w:rPr/>
              <w:t xml:space="preserve">2. Chmielewska D., Stania M. „Fizjoterapia w zachowawczym leczeni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nietrzymania moczu u kobiet”, AWF Katowice, Wyd. 2, 2016 </w:t>
            </w:r>
          </w:p>
          <w:p>
            <w:pPr>
              <w:pStyle w:val="Normal"/>
              <w:rPr/>
            </w:pPr>
            <w:r>
              <w:rPr/>
              <w:t xml:space="preserve">5. Bremborowicz G. H. „Położnictwo i ginekologia T. 1”, Warszawa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ZWL 2010</w:t>
            </w:r>
          </w:p>
          <w:p>
            <w:pPr>
              <w:pStyle w:val="Normal"/>
              <w:rPr/>
            </w:pPr>
            <w:r>
              <w:rPr/>
              <w:t xml:space="preserve">6. Bremborowicz G. H. „Położnictwo i ginekologia T. 2”, Warszawa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ZWL 2010</w:t>
            </w:r>
          </w:p>
          <w:p>
            <w:pPr>
              <w:pStyle w:val="Normal"/>
              <w:rPr/>
            </w:pPr>
            <w:r>
              <w:rPr/>
              <w:t xml:space="preserve">7. Steciwki A. „Fizjoterapia w chorobach układu moczowo – płciowego”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AWF Wrocław 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817"/>
        <w:gridCol w:w="1723"/>
        <w:gridCol w:w="1896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nie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stacjonarne</w:t>
            </w:r>
          </w:p>
        </w:tc>
      </w:tr>
      <w:tr>
        <w:trPr>
          <w:trHeight w:val="38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>Indywidualna praca student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46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37:00Z</dcterms:modified>
  <cp:revision>9</cp:revision>
  <dc:subject/>
  <dc:title>Nazwa przedmiotu: Teoretyczne podstawy wych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dd276ae337310e2c4506a39a064708f8ef0dd804d5eeaa7bcc51a437b8be66</vt:lpwstr>
  </property>
</Properties>
</file>