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br/>
        <w:t>KIERUNEK FIZJOTERAP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izjoterapia kliniczna w kardiologii i kardiochirurgii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3F/5-6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Student posiada wiedzę i umiejętności z Klinicznych podstaw fizjoterapii w kardiologii i kardiochirurgii.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Doskonalenie umiejętności wykonywanie i wykorzystania diagnostyki fizjoterapeutycznej w chorobach kardiologi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skonalenie umiejętności programowania postępowania terapeutycznego w chorobach kardiologicznych oraz pacjentów po zabiegach kardiochirurg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.W8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W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64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udent zna i rozumie wyniki testów wysiłkowych w fizjoterapii kardiologicznej i pulmonologicznej (test na ergometrze rowerowym, bieżni ruchomej, testy marszowe, test spiroergometryczny), skalę niewydolności serca NYHA (New York Heart Association) oraz wartości równoważnika metabolicznego MET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lokwium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1,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.W7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W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64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udent zna i rozumie zasady interpretacji wyników badań dodatkowych w diagnostyce chorób układu krążenia i w fizjoterapii kardiologicznej, w tym: badania elektrokardiograficznego (EKG) i ultrasonograficznego, prób czynnościowych EKG, klinicznej oceny stanu zdrowia pacjenta z chorobą kardiologiczną według różnych skal, w zakresie bezpiecznego stosowania metod fizjoterapi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lokwium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1,C2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łożonego efektu uczeni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.U29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U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64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udent potrafi planować, dobierać – w zależności od stanu klinicznego i funkcjonalnego pacjenta – i wykonywać zabiegi z zakresu fizjoterapii u pacjentów z niewydolnością serca, nadciśnieniem, chorobą niedokrwienną serca, po zawale serca, zaburzeniami rytmu serca i nabytymi wadami serc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lokwium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1,C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10795</wp:posOffset>
                      </wp:positionV>
                      <wp:extent cx="18415" cy="18415"/>
                      <wp:effectExtent l="9525" t="9525" r="8255" b="8255"/>
                      <wp:wrapNone/>
                      <wp:docPr id="1" name="Pismo odręcz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" cy="18360"/>
                              </a:xfrm>
                              <a:prstGeom prst="rect">
                                <a:avLst/>
                              </a:prstGeom>
                              <a:noFill/>
                              <a:ln cap="rnd" w="176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ismo odręczne 1" coordorigin="1,1" coordsize="1,1" path="m1,1l1,1e" stroked="t" o:allowincell="t" style="position:absolute;margin-left:47.3pt;margin-top:0.85pt;width:1.4pt;height:1.4pt;mso-wrap-style:none;v-text-anchor:middle">
                      <v:fill o:detectmouseclick="t" on="false"/>
                      <v:stroke color="black" weight="17640" joinstyle="miter" endcap="round"/>
                      <w10:wrap type="none"/>
                    </v:rect>
                  </w:pict>
                </mc:Fallback>
              </mc:AlternateContent>
            </w:r>
            <w:r>
              <w:rPr>
                <w:bCs/>
                <w:iCs/>
              </w:rPr>
              <w:t>D.U31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O.U7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.U32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O.U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64-U02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64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Student potrafi instruować pacjenta w zakresie wykonywania ćwiczeń oddechowych i technik relaksacyjnych w fizjoterapii kardiologicznej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udent potrafi instruować pacjenta z chorobami układu krążenia w zakresie wykonywania ćwiczeń ruchowych w domu oraz aktywności fizycznej, jako prewencji wtórn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lokwium pisem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Kolokwium pisemne</w:t>
              <w:tab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1,C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1,C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ożonego efektu ucz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rPr/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_K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64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umie potrzebę pogłębiania posiadanej wiedzy i poszerzania zasobu swoich umiejętności poprzez samokształcenie przez całe życie w obszarze nauk o zdrowiu i praktyki fizjoterapeutyczn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lokwium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1, C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5899"/>
        <w:gridCol w:w="2374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b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ŁADY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T_1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shd w:fill="FFFFFF" w:val="clear"/>
              </w:rPr>
              <w:t>Zawał mięśnia sercowego – epidemiologia, objawy, postaci choroby, przebieg kliniczny, diagnostyka, leczeni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.W7., D.W8.,D.U29.,D.U31., D.U32.</w:t>
            </w:r>
          </w:p>
          <w:p>
            <w:pPr>
              <w:pStyle w:val="Normal"/>
              <w:jc w:val="both"/>
              <w:rPr/>
            </w:pPr>
            <w:r>
              <w:rPr/>
              <w:t>O.W7,O.W9,</w:t>
            </w:r>
          </w:p>
          <w:p>
            <w:pPr>
              <w:pStyle w:val="Normal"/>
              <w:jc w:val="both"/>
              <w:rPr/>
            </w:pPr>
            <w:r>
              <w:rPr/>
              <w:t>O.U3,O,U7,</w:t>
            </w:r>
          </w:p>
          <w:p>
            <w:pPr>
              <w:pStyle w:val="Normal"/>
              <w:jc w:val="both"/>
              <w:rPr/>
            </w:pPr>
            <w:r>
              <w:rPr/>
              <w:t>0.U11,O.K5</w:t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</w:rPr>
              <w:t>T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horoba wieńcowa i miażdżyca tętnic obwodowych – epidemiologia, objawy, postaci choroby, przebieg kliniczny, diagnostyka, leczeni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.W7., D.W8.,D.U29.,D.U31.</w:t>
            </w:r>
          </w:p>
          <w:p>
            <w:pPr>
              <w:pStyle w:val="Normal"/>
              <w:jc w:val="both"/>
              <w:rPr/>
            </w:pPr>
            <w:r>
              <w:rPr/>
              <w:t>, D.U32.</w:t>
            </w:r>
          </w:p>
          <w:p>
            <w:pPr>
              <w:pStyle w:val="Normal"/>
              <w:jc w:val="both"/>
              <w:rPr/>
            </w:pPr>
            <w:r>
              <w:rPr/>
              <w:t>O.W7,O.W9,</w:t>
            </w:r>
          </w:p>
          <w:p>
            <w:pPr>
              <w:pStyle w:val="Normal"/>
              <w:jc w:val="both"/>
              <w:rPr/>
            </w:pPr>
            <w:r>
              <w:rPr/>
              <w:t>O.U3,O,U7,</w:t>
            </w:r>
          </w:p>
          <w:p>
            <w:pPr>
              <w:pStyle w:val="Normal"/>
              <w:jc w:val="both"/>
              <w:rPr/>
            </w:pPr>
            <w:r>
              <w:rPr/>
              <w:t>0.U11,O.K5</w:t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T_3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Zatorowość płucna i tętniak aorty wstępującej – epidemiologia, objawy, postaci choroby, przebieg kliniczny, diagnostyka, leczeni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.W7., D.W8.,D.U29.,D.U31., D.U32.</w:t>
            </w:r>
          </w:p>
          <w:p>
            <w:pPr>
              <w:pStyle w:val="Normal"/>
              <w:jc w:val="both"/>
              <w:rPr/>
            </w:pPr>
            <w:r>
              <w:rPr/>
              <w:t>O.W7,O.W9,</w:t>
            </w:r>
          </w:p>
          <w:p>
            <w:pPr>
              <w:pStyle w:val="Normal"/>
              <w:jc w:val="both"/>
              <w:rPr/>
            </w:pPr>
            <w:r>
              <w:rPr/>
              <w:t>O.U3,O,U7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0.U11,O.K5</w:t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T_4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iewydolność serca i nadciśnienie tętnicze – epidemiologia, objawy, postaci choroby, przebieg kliniczny, diagnostyka, leczenie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.W7., D.W8.,D.U29.,D.U31., D.U32.</w:t>
            </w:r>
          </w:p>
          <w:p>
            <w:pPr>
              <w:pStyle w:val="Normal"/>
              <w:jc w:val="both"/>
              <w:rPr/>
            </w:pPr>
            <w:r>
              <w:rPr/>
              <w:t>O.W7,O.W9,</w:t>
            </w:r>
          </w:p>
          <w:p>
            <w:pPr>
              <w:pStyle w:val="Normal"/>
              <w:jc w:val="both"/>
              <w:rPr/>
            </w:pPr>
            <w:r>
              <w:rPr/>
              <w:t>O.U3,O,U7,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0.U11,O.K5</w:t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T_5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hd w:fill="FFFFFF" w:val="clear"/>
              </w:rPr>
              <w:t>Ostre stany kardiologiczne: nagłe zatrzymanie krążenia, wstrząs kardiogenny, obrzęk płuc – objawy, rozpoznanie, metody diagnostyczne i terapeutyczne, I pomoc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.W7., D.W8.,D.U29.,D.U31., D.U32.</w:t>
            </w:r>
          </w:p>
          <w:p>
            <w:pPr>
              <w:pStyle w:val="Normal"/>
              <w:jc w:val="both"/>
              <w:rPr/>
            </w:pPr>
            <w:r>
              <w:rPr/>
              <w:t>O.W7,O.W9,</w:t>
            </w:r>
          </w:p>
          <w:p>
            <w:pPr>
              <w:pStyle w:val="Normal"/>
              <w:jc w:val="both"/>
              <w:rPr/>
            </w:pPr>
            <w:r>
              <w:rPr/>
              <w:t>O.U3,O,U7,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0.U11,O.K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zaliczenie z oceną, kolokwium pisemne 8 pytań obejmujące tematykę wykładową, student musi odpowiedzieć na co najmniej 5 pytań by uzyskać ocenę pozytywn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aliza przypadku, praca z pacjente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Metody podające (wykład informacyjny), metody eksponujące (pokaz, prezentacja multimedialna, pomoce dydaktyczne)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Analiza przypadku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  <w:p>
            <w:pPr>
              <w:pStyle w:val="Heading2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Fizjoterapia w kardiologii, pod red. E.Smolis-Bąk, B.Kaźmierska, Wydawnictwo LapisArt,Warszawa 2013</w:t>
            </w:r>
          </w:p>
          <w:p>
            <w:pPr>
              <w:pStyle w:val="Normal"/>
              <w:jc w:val="both"/>
              <w:rPr/>
            </w:pPr>
            <w:r>
              <w:rPr/>
              <w:t>2.Fizjoterapia w chirurgii, pod red M.Woźniewski, PZWL, Warszawa 2020</w:t>
            </w:r>
          </w:p>
          <w:p>
            <w:pPr>
              <w:pStyle w:val="Normal"/>
              <w:jc w:val="both"/>
              <w:rPr/>
            </w:pPr>
            <w:r>
              <w:rPr/>
              <w:t>3.Fizjoterapia w chorobach wewnętrznych pod red: Barinow -Wojewódzki A., PZWL. Warszawa 2013.</w:t>
            </w:r>
          </w:p>
          <w:p>
            <w:pPr>
              <w:pStyle w:val="Normal"/>
              <w:jc w:val="both"/>
              <w:rPr/>
            </w:pPr>
            <w:r>
              <w:rPr/>
              <w:t>4.Rehabilitacja kardiologiczna, Brombosz J., Stosowanie ćwiczeń fizycznych. ELIPSA – JAIM 2009.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uzupełniająca :</w:t>
            </w:r>
          </w:p>
          <w:p>
            <w:pPr>
              <w:pStyle w:val="Heading2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Kardiochirurgia historia i teraźniejszość, M.Łaciński, D.Dytfeld, W.Sarnowski, AM w Poznaniu, Poznań 2002</w:t>
            </w:r>
          </w:p>
          <w:p>
            <w:pPr>
              <w:pStyle w:val="Normal"/>
              <w:jc w:val="both"/>
              <w:rPr/>
            </w:pPr>
            <w:r>
              <w:rPr/>
              <w:t>2. Choroby wewnętrzne, Szczeklik A.,  MP. Kraków  2018.</w:t>
            </w:r>
          </w:p>
          <w:p>
            <w:pPr>
              <w:pStyle w:val="Normal"/>
              <w:jc w:val="both"/>
              <w:rPr/>
            </w:pPr>
            <w:r>
              <w:rPr/>
              <w:t>3.Diagnostyka funkcjonalna w fizjoterapii, Domaniecki J.,PZWL. Warszawa 201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817"/>
        <w:gridCol w:w="1723"/>
        <w:gridCol w:w="1896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nie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stacjonarne</w:t>
            </w:r>
          </w:p>
        </w:tc>
      </w:tr>
      <w:tr>
        <w:trPr>
          <w:trHeight w:val="381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401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ywidualna praca student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71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27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9:28:00Z</dcterms:created>
  <dc:creator>`</dc:creator>
  <dc:description/>
  <cp:keywords/>
  <dc:language>en-US</dc:language>
  <cp:lastModifiedBy>monikadelfin@o2.pl</cp:lastModifiedBy>
  <cp:lastPrinted>2012-08-02T18:33:00Z</cp:lastPrinted>
  <dcterms:modified xsi:type="dcterms:W3CDTF">2023-04-13T16:19:00Z</dcterms:modified>
  <cp:revision>9</cp:revision>
  <dc:subject/>
  <dc:title>Nazwa przedmiotu: Teoretyczne podstawy wychowa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9dd276ae337310e2c4506a39a064708f8ef0dd804d5eeaa7bcc51a437b8be66</vt:lpwstr>
  </property>
</Properties>
</file>