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Akademia Nauk Stosowanych im. Księcia Mieszka I w Poznaniu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NAUK MEDYCZNYCH – </w:t>
        <w:br/>
        <w:t>KIERUNEK FIZJOTERAP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YLABUS PRZEDMIOTOW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azwa przedmiotu: </w:t>
            </w:r>
            <w:r>
              <w:rPr/>
              <w:t>K</w:t>
            </w:r>
            <w:r>
              <w:rPr>
                <w:color w:val="000000"/>
              </w:rPr>
              <w:t xml:space="preserve">liniczne podstawy fizjoterapii w kardiologii i kardiochirurgii </w:t>
            </w:r>
            <w:r>
              <w:rPr>
                <w:b/>
                <w:bCs/>
              </w:rPr>
              <w:t>2F/3-51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2F/3-51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2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zjoterapi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SM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(imię nazwisko, tytuł/stopień naukowy; mail kontaktowy: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Profil kształcenia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aktyczny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/>
              <w:t>Student posiada wiedzę w zakresie anatomii, kinezjologii, kinezyterapii, diagnostyki funkcjonalnej i fizjologii</w:t>
            </w:r>
            <w:r>
              <w:rPr>
                <w:color w:val="000000"/>
              </w:rPr>
              <w:t xml:space="preserve"> i biomechaniki funkcjonalnej oraz klinicznych podstaw fizjoterapii w kardiologii i kardiochirurgii. Wiedza na temat wpływu wysiłku i treningu ﬁzycznego na czynność układu krążenia w stanie zdrowia. Metodyczne podstawy prowadzenia zajęć terapeutycznych.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1. 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kazanie studentom wiedzy teoretycznej z zakresu układu krążenia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kazanie studentom wiedzy teoretycznej dotyczącej rehabilitacji w chorobach sercowo-naczyniowych zgodnie z aktualnymi standardami PTK, PTNT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/>
              <w:t>Kształcenie umiejętności interpretacji wyników badań klinicznych doboru środków fizjoterapii, wykonywania zabiegów i stosowania podstawowych metod terapeutycznych w zakresie rehabilitacji kardiologicznej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/>
              <w:t>Kształcenie umiejętności interpretacji wyników badań klinicznych oraz wyników diagnostyki funkcjonalnej dla doboru środków fizjoterapii, wykonywania zabiegów i stosowania podstawowych metod terapeutycznych w zakresie rehabilitacji kardiologicznej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D.W3.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O.W2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P51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Student zna etiologię, patomechanizm, objawy i przebieg najczęstszych chorób w zakresie kardiologii i kardiochirurgii, w stopniu umożliwiającym racjonalne stosowanie środków fizjoterapii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Zaliczenie końcow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C1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C2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0"/>
                <w:szCs w:val="20"/>
              </w:rPr>
            </w:pPr>
            <w:r>
              <w:rPr>
                <w:rFonts w:cs="Times New Roman"/>
                <w:b w:val="false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D.W6.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O.W4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P51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-Roman;Times New Roman" w:ascii="Times-Roman;Times New Roman" w:hAnsi="Times-Roman;Times New Roman"/>
              </w:rPr>
              <w:t>Student zna ogólne zasady podmiotowego i przedmiotowego badania kardiologiczn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Zaliczenie końcow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C1-</w:t>
            </w:r>
            <w:r>
              <w:rPr>
                <w:bCs/>
              </w:rPr>
              <w:t>C2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D.W4.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O.W7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P51_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Times-Roman;Times New Roman" w:ascii="Times-Roman;Times New Roman" w:hAnsi="Times-Roman;Times New Roman"/>
              </w:rPr>
              <w:t>Student zna zasady diagnozowania oraz ogólne zasady i sposoby leczenia w najczęstszych chorobach w zakresie kardiologii i kardiochirurgii, w stopniu umożliwiającym racjonalne stosowanie środków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fizjoterapii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Zaliczenie końcow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C1-</w:t>
            </w:r>
            <w:r>
              <w:rPr>
                <w:bCs/>
              </w:rPr>
              <w:t>C2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D.W7.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O.W7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P51_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Student zna zasady interpretacji wyników badań dodatkowych w diagnostyce chorób układu krążenia i w fizjoterapii kardiologicznej, w tym: badania elektrokardiograficznego (EKG) i ultrasonograficznego, w zakresie bezpiecznego stosowania metod fizjoterapii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Zaliczenie końcow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C1-</w:t>
            </w:r>
            <w:r>
              <w:rPr>
                <w:bCs/>
              </w:rPr>
              <w:t>C2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kierunkowego efektu uczenia 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Symbol przedmiotowego efektu uczenia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ucz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D.WU30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P51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Student potrafi dobierać – w zależności od stanu klinicznego i funkcjonalnego pacjenta – i wykonywać zabiegi z zakresu fizjoterapii u pacjentów zakwalifikowanych do operacji serca, po zabiegach kardiochirurgicznych, z wszczepionym stymulatorem serca oraz po leczeniu metodami kardiologii interwencyjnej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zaliczenie praktyczne</w:t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3-C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D.WU31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.U5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P51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Student potrafi instruować pacjenta w zakresie wykonywania ćwiczeń oddechowych i technik relaksacyjnych w fizjoterapii kardiologicznej i kardiochirurgicznej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zaliczenie praktyczne</w:t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3-C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D.WU32.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O.U5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color w:val="000000"/>
                <w:sz w:val="22"/>
                <w:szCs w:val="22"/>
              </w:rPr>
            </w:pPr>
            <w:r>
              <w:rPr>
                <w:rFonts w:eastAsia="Calibri" w:cs="Times-Roman;Times New Roman" w:ascii="Times-Roman;Times New Roman" w:hAnsi="Times-Roman;Times New Roman"/>
                <w:color w:val="000000"/>
                <w:sz w:val="22"/>
                <w:szCs w:val="22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P51_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color w:val="000000"/>
                <w:w w:val="99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Student potrafi instruować pacjenta z chorobami układu krążenia w zakresie wykonywania ćwiczeń ruchowych w domu oraz aktywności fizycznej, jako prewencji wtórnej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zaliczenie praktyczne</w:t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3-C4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przedmiotowego efektu ucz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K_K.01.</w:t>
            </w:r>
          </w:p>
          <w:p>
            <w:pPr>
              <w:pStyle w:val="Normal"/>
              <w:jc w:val="center"/>
              <w:rPr/>
            </w:pPr>
            <w:r>
              <w:rPr/>
              <w:t>O.K5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</w:rPr>
              <w:t>P51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zumie potrzebę pogłębiania posiadanej wiedzy i poszerzania zasobu swoich umiejętności poprzez samokształcenie przez całe życie w obszarze nauk o zdrowiu i praktyki fizjoterapeutycznej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Dyskusja, omówien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C1-C4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K_K.02.</w:t>
            </w:r>
          </w:p>
          <w:p>
            <w:pPr>
              <w:pStyle w:val="Normal"/>
              <w:jc w:val="center"/>
              <w:rPr/>
            </w:pPr>
            <w:r>
              <w:rPr/>
              <w:t>O.K5</w:t>
            </w:r>
          </w:p>
          <w:p>
            <w:pPr>
              <w:pStyle w:val="Normal"/>
              <w:jc w:val="center"/>
              <w:rPr/>
            </w:pPr>
            <w:r>
              <w:rPr/>
              <w:t>O.K6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</w:rPr>
              <w:t>P51_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ystematycznie analizuje schematy postępowania fizjoterapeutycznego i wyciąga wnioski w kontekście poprawy jakości pracy, analizy błędów oraz zachowania zasad bezpieczeństwa pracy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Cs/>
                <w:szCs w:val="22"/>
              </w:rPr>
              <w:t>Dyskusja, omówien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</w:rPr>
              <w:t>C1-C4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i w:val="false"/>
                <w:i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K_K.05.</w:t>
            </w:r>
          </w:p>
          <w:p>
            <w:pPr>
              <w:pStyle w:val="Normal"/>
              <w:jc w:val="center"/>
              <w:rPr/>
            </w:pPr>
            <w:r>
              <w:rPr/>
              <w:t>O.K8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</w:rPr>
              <w:t>P51_K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otrafi wypowiadać opinie dotyczące ogólnego stanu zdrowia, diagnostyki i oceny wyników badań oraz postępów fizjoterapeutycznych pacjenta lub grupy społecznej zachowując elementarne zasady etyki.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Cs/>
                <w:szCs w:val="22"/>
              </w:rPr>
              <w:t>Dyskusja, omówien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C1-C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0"/>
        <w:gridCol w:w="5935"/>
        <w:gridCol w:w="2534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YKŁADY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K_1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  <w:t>Rehabilitacja kardiologiczna  i kardiochirurgiczna: wprowadzenie,  cele, uwarunkowania, zastosowanie w wybranych schorzeniach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_</w:t>
            </w:r>
            <w:r>
              <w:rPr>
                <w:rFonts w:eastAsia="Calibri"/>
              </w:rPr>
              <w:t xml:space="preserve"> D.W3. </w:t>
            </w:r>
            <w:r>
              <w:rPr/>
              <w:t>K_</w:t>
            </w:r>
            <w:r>
              <w:rPr>
                <w:rFonts w:eastAsia="Calibri"/>
              </w:rPr>
              <w:t xml:space="preserve"> D.W4. </w:t>
            </w:r>
            <w:r>
              <w:rPr/>
              <w:t>K_K.01. K_K.02.</w:t>
            </w:r>
          </w:p>
          <w:p>
            <w:pPr>
              <w:pStyle w:val="Normal"/>
              <w:jc w:val="center"/>
              <w:rPr/>
            </w:pPr>
            <w:r>
              <w:rPr/>
              <w:t>O.W2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.W.2.,D.U.4., K_K01</w:t>
            </w:r>
          </w:p>
          <w:p>
            <w:pPr>
              <w:pStyle w:val="Normal"/>
              <w:jc w:val="center"/>
              <w:rPr/>
            </w:pPr>
            <w:r>
              <w:rPr/>
              <w:t>O.W4,O.U6,O.KK,O.K6</w:t>
            </w:r>
          </w:p>
        </w:tc>
      </w:tr>
      <w:tr>
        <w:trPr>
          <w:trHeight w:val="2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K_2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  <w:t>Wskazania i przeciwwskazania do aktywnej rehabilitacji kardiologicznej i kardiochirurgicznej: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przeciwwskazania do rozpoczęcia ćwiczeń,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kryteria decydujące o nie przechodzeniu do następnego okresu ćwiczeń,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bezwzględne wskazania do przerwania ćwiczeń,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Negatywny wpływ unieruchomienia na roztrenowanie i zaburzenie homeostazy ustroju jako wskazanie na celowość aktywnej rehabilitacji w okresie szpitalnym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_</w:t>
            </w:r>
            <w:r>
              <w:rPr>
                <w:rFonts w:eastAsia="Calibri"/>
              </w:rPr>
              <w:t xml:space="preserve"> D.W4. </w:t>
            </w:r>
            <w:r>
              <w:rPr/>
              <w:t>K_</w:t>
            </w:r>
            <w:r>
              <w:rPr>
                <w:rFonts w:eastAsia="Calibri"/>
              </w:rPr>
              <w:t xml:space="preserve"> D.W7. </w:t>
            </w:r>
            <w:r>
              <w:rPr/>
              <w:t>K_K.01. K_K.02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O.K5,O.K6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K_3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  <w:t>Rehabilitacja kardiologiczna chorych po zawale mięśnia sercowego: pojęcie choroby wieńcowej i zawału m. sercowego,  klasyfikacja zawałów, czynniki ryzyka, symptomy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K_</w:t>
            </w:r>
            <w:r>
              <w:rPr>
                <w:rFonts w:eastAsia="Calibri"/>
              </w:rPr>
              <w:t xml:space="preserve"> D.W3. </w:t>
            </w:r>
            <w:r>
              <w:rPr/>
              <w:t>K_</w:t>
            </w:r>
            <w:r>
              <w:rPr>
                <w:rFonts w:eastAsia="Calibri"/>
              </w:rPr>
              <w:t xml:space="preserve"> D.W4. </w:t>
            </w:r>
            <w:r>
              <w:rPr/>
              <w:t>K_</w:t>
            </w:r>
            <w:r>
              <w:rPr>
                <w:rFonts w:eastAsia="Calibri"/>
              </w:rPr>
              <w:t xml:space="preserve"> D.W7.</w:t>
            </w:r>
          </w:p>
          <w:p>
            <w:pPr>
              <w:pStyle w:val="Normal"/>
              <w:rPr/>
            </w:pPr>
            <w:r>
              <w:rPr/>
              <w:t>K_K.02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D.W.2.,D.U.4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_K01</w:t>
            </w:r>
          </w:p>
          <w:p>
            <w:pPr>
              <w:pStyle w:val="Normal"/>
              <w:rPr/>
            </w:pPr>
            <w:r>
              <w:rPr/>
              <w:t>O.W4,O.U6,</w:t>
            </w:r>
          </w:p>
          <w:p>
            <w:pPr>
              <w:pStyle w:val="Normal"/>
              <w:rPr/>
            </w:pPr>
            <w:r>
              <w:rPr/>
              <w:t>O.KK,O.K6</w:t>
            </w:r>
          </w:p>
        </w:tc>
      </w:tr>
      <w:tr>
        <w:trPr>
          <w:trHeight w:val="2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K_4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both"/>
              <w:rPr/>
            </w:pPr>
            <w:r>
              <w:rPr/>
              <w:t>Kardiologiczna rehabilitacja szpitalna: modele rehabilitacji wewnątrzszpitalnej, kryteria kwalifikacji do poszczególnych modeli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K_</w:t>
            </w:r>
            <w:r>
              <w:rPr>
                <w:rFonts w:eastAsia="Calibri"/>
              </w:rPr>
              <w:t xml:space="preserve"> D.W3. </w:t>
            </w:r>
            <w:r>
              <w:rPr/>
              <w:t>K_</w:t>
            </w:r>
            <w:r>
              <w:rPr>
                <w:rFonts w:eastAsia="Calibri"/>
              </w:rPr>
              <w:t xml:space="preserve"> D.W6. </w:t>
            </w:r>
            <w:r>
              <w:rPr/>
              <w:t>K_</w:t>
            </w:r>
            <w:r>
              <w:rPr>
                <w:rFonts w:eastAsia="Calibri"/>
              </w:rPr>
              <w:t xml:space="preserve"> D.W4.</w:t>
            </w:r>
          </w:p>
          <w:p>
            <w:pPr>
              <w:pStyle w:val="Normal"/>
              <w:rPr/>
            </w:pPr>
            <w:r>
              <w:rPr/>
              <w:t>K_</w:t>
            </w:r>
            <w:r>
              <w:rPr>
                <w:rFonts w:eastAsia="Calibri"/>
              </w:rPr>
              <w:t xml:space="preserve"> D.W7. </w:t>
            </w:r>
            <w:r>
              <w:rPr/>
              <w:t>K_K.02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.W.2.,D.U.4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, K_K01</w:t>
            </w:r>
          </w:p>
          <w:p>
            <w:pPr>
              <w:pStyle w:val="Normal"/>
              <w:rPr/>
            </w:pPr>
            <w:r>
              <w:rPr/>
              <w:t>O.W4,O.U6,O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KK,O.K6</w:t>
            </w:r>
          </w:p>
        </w:tc>
      </w:tr>
      <w:tr>
        <w:trPr>
          <w:trHeight w:val="2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K_5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  <w:t>Znaczenie testów wysiłkowych w prewencji chorób układu krążenia. Metodyka przeprowadzania prób wysiłkowych.</w:t>
            </w:r>
          </w:p>
          <w:p>
            <w:pPr>
              <w:pStyle w:val="Default"/>
              <w:jc w:val="both"/>
              <w:rPr>
                <w:w w:val="96"/>
              </w:rPr>
            </w:pPr>
            <w:r>
              <w:rPr>
                <w:w w:val="96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-Roman;Times New Roman" w:hAnsi="Times-Roman;Times New Roman" w:eastAsia="Calibri" w:cs="Times-Roman;Times New Roman"/>
              </w:rPr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D.W6. </w:t>
            </w: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D.W4. </w:t>
            </w: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D.W7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.W.2.,D.U.4., K_K01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O.W4,O.U6,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-Roman;Times New Roman" w:hAnsi="Times-Roman;Times New Roman" w:eastAsia="Calibri" w:cs="Times-Roman;Times New Roman"/>
              </w:rPr>
            </w:pPr>
            <w:r>
              <w:rPr/>
              <w:t>O.KK,O.K6</w:t>
            </w:r>
          </w:p>
        </w:tc>
      </w:tr>
      <w:tr>
        <w:trPr>
          <w:trHeight w:val="2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  <w:sz w:val="22"/>
                <w:szCs w:val="22"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K_1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  <w:t>Znaczenie testów wysiłkowych w prewencji chorób układu krążenia. Metodyka przeprowadzania prób wysiłkowych: dobór obciążeń, technika przeprowadzania prób, BHP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-Roman;Times New Roman" w:hAnsi="Times-Roman;Times New Roman" w:eastAsia="Calibri" w:cs="Times-Roman;Times New Roman"/>
              </w:rPr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D.W6. </w:t>
            </w: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D.W4. </w:t>
            </w: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D.W7. </w:t>
            </w:r>
          </w:p>
          <w:p>
            <w:pPr>
              <w:pStyle w:val="Normal"/>
              <w:rPr/>
            </w:pPr>
            <w:r>
              <w:rPr/>
              <w:t>K_K.05.</w:t>
            </w:r>
          </w:p>
          <w:p>
            <w:pPr>
              <w:pStyle w:val="Normal"/>
              <w:rPr/>
            </w:pPr>
            <w:r>
              <w:rPr/>
              <w:t>O.W4,O.U6,O.</w:t>
            </w:r>
          </w:p>
          <w:p>
            <w:pPr>
              <w:pStyle w:val="Normal"/>
              <w:rPr/>
            </w:pPr>
            <w:r>
              <w:rPr/>
              <w:t>KK,O.K6</w:t>
            </w:r>
          </w:p>
        </w:tc>
      </w:tr>
      <w:tr>
        <w:trPr>
          <w:trHeight w:val="2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</w:rPr>
              <w:t>TK_2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  <w:t>Kardiologiczna rehabilitacja szpitalna: ćwiczenia w poszczególnych okresach, rehabilitacja po zabiegach kardiochirurgicznych, profilaktyka wtórna, BHP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D.W3. </w:t>
            </w: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D.W6. </w:t>
            </w: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D.W4. </w:t>
            </w:r>
          </w:p>
          <w:p>
            <w:pPr>
              <w:pStyle w:val="Normal"/>
              <w:rPr/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D.W7. </w:t>
            </w: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D.WU30. </w:t>
            </w: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D.WU31. </w:t>
            </w: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D.WU32. </w:t>
            </w:r>
            <w:r>
              <w:rPr/>
              <w:t>K_K.02.</w:t>
            </w:r>
          </w:p>
          <w:p>
            <w:pPr>
              <w:pStyle w:val="Normal"/>
              <w:rPr/>
            </w:pPr>
            <w:r>
              <w:rPr/>
              <w:t>O.W4,O.U6,O.</w:t>
            </w:r>
          </w:p>
          <w:p>
            <w:pPr>
              <w:pStyle w:val="Normal"/>
              <w:rPr/>
            </w:pPr>
            <w:r>
              <w:rPr/>
              <w:t>KK,O.K6</w:t>
            </w:r>
          </w:p>
        </w:tc>
      </w:tr>
      <w:tr>
        <w:trPr>
          <w:trHeight w:val="2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K_3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  <w:t>Rehabilitacja kardiologiczna chorych po zawale mięśnia sercowego:metodyka ćwiczeń fizycznych dla chorych z chorobą wieńcową oraz  po przebytym zawale serca, profilaktyka, BHP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K_</w:t>
            </w:r>
            <w:r>
              <w:rPr>
                <w:rFonts w:eastAsia="Calibri"/>
              </w:rPr>
              <w:t xml:space="preserve"> D.W3. </w:t>
            </w:r>
            <w:r>
              <w:rPr/>
              <w:t>K_</w:t>
            </w:r>
            <w:r>
              <w:rPr>
                <w:rFonts w:eastAsia="Calibri"/>
              </w:rPr>
              <w:t xml:space="preserve"> D.W6. </w:t>
            </w:r>
            <w:r>
              <w:rPr/>
              <w:t>K_</w:t>
            </w:r>
            <w:r>
              <w:rPr>
                <w:rFonts w:eastAsia="Calibri"/>
              </w:rPr>
              <w:t xml:space="preserve"> D.W4. </w:t>
            </w:r>
          </w:p>
          <w:p>
            <w:pPr>
              <w:pStyle w:val="Normal"/>
              <w:rPr/>
            </w:pPr>
            <w:r>
              <w:rPr/>
              <w:t>K_</w:t>
            </w:r>
            <w:r>
              <w:rPr>
                <w:rFonts w:eastAsia="Calibri"/>
              </w:rPr>
              <w:t xml:space="preserve"> D.W7. </w:t>
            </w:r>
            <w:r>
              <w:rPr/>
              <w:t>K_</w:t>
            </w:r>
            <w:r>
              <w:rPr>
                <w:rFonts w:eastAsia="Calibri"/>
              </w:rPr>
              <w:t xml:space="preserve"> D.WU31. </w:t>
            </w:r>
            <w:r>
              <w:rPr/>
              <w:t>K_K.02.</w:t>
            </w:r>
          </w:p>
          <w:p>
            <w:pPr>
              <w:pStyle w:val="Normal"/>
              <w:rPr/>
            </w:pPr>
            <w:r>
              <w:rPr/>
              <w:t>O.W4,O.U6,O.</w:t>
            </w:r>
          </w:p>
          <w:p>
            <w:pPr>
              <w:pStyle w:val="Normal"/>
              <w:rPr/>
            </w:pPr>
            <w:r>
              <w:rPr/>
              <w:t>KK,O.K6</w:t>
            </w:r>
          </w:p>
        </w:tc>
      </w:tr>
      <w:tr>
        <w:trPr>
          <w:trHeight w:val="2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K_4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  <w:t>Psychologiczne problemy chorych z zawałem serca: rola czynników psychologicznych w powstawaniu i rozwoju choroby wieńcowej, metodyka psychologicznego postępowania w leczeniu i rehabilitacji pacjentów z zawałem serca (okres szpitalny) profilaktyka wtórna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_</w:t>
            </w:r>
            <w:r>
              <w:rPr>
                <w:rFonts w:eastAsia="Calibri"/>
              </w:rPr>
              <w:t xml:space="preserve"> D.W4. </w:t>
            </w:r>
            <w:r>
              <w:rPr/>
              <w:t>K_</w:t>
            </w:r>
            <w:r>
              <w:rPr>
                <w:rFonts w:eastAsia="Calibri"/>
              </w:rPr>
              <w:t xml:space="preserve"> D.WU32. </w:t>
            </w:r>
            <w:r>
              <w:rPr/>
              <w:t>K_K.05.</w:t>
            </w:r>
          </w:p>
          <w:p>
            <w:pPr>
              <w:pStyle w:val="Normal"/>
              <w:rPr/>
            </w:pPr>
            <w:r>
              <w:rPr/>
              <w:t>O.W4,O.U6,O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</w:rPr>
            </w:pPr>
            <w:r>
              <w:rPr/>
              <w:t>KK,O.K6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K_5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  <w:t>Choroby naczyń: miażdżyca zarostowa tętnic, zakrzepowe -zarostowe zapalenie tętnic i ich wpływ na powstanie choroby wieńcowej i zawału. Profilaktyka wtórna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K_</w:t>
            </w:r>
            <w:r>
              <w:rPr>
                <w:rFonts w:eastAsia="Calibri"/>
              </w:rPr>
              <w:t xml:space="preserve"> D.W3. </w:t>
            </w:r>
            <w:r>
              <w:rPr/>
              <w:t>K_</w:t>
            </w:r>
            <w:r>
              <w:rPr>
                <w:rFonts w:eastAsia="Calibri"/>
              </w:rPr>
              <w:t xml:space="preserve"> D.W6. </w:t>
            </w:r>
            <w:r>
              <w:rPr/>
              <w:t>K_</w:t>
            </w:r>
            <w:r>
              <w:rPr>
                <w:rFonts w:eastAsia="Calibri"/>
              </w:rPr>
              <w:t xml:space="preserve"> D.W4. </w:t>
            </w:r>
          </w:p>
          <w:p>
            <w:pPr>
              <w:pStyle w:val="Normal"/>
              <w:rPr/>
            </w:pPr>
            <w:r>
              <w:rPr/>
              <w:t>K_</w:t>
            </w:r>
            <w:r>
              <w:rPr>
                <w:rFonts w:eastAsia="Calibri"/>
              </w:rPr>
              <w:t xml:space="preserve"> D.W7. </w:t>
            </w:r>
            <w:r>
              <w:rPr/>
              <w:t>K_</w:t>
            </w:r>
            <w:r>
              <w:rPr>
                <w:rFonts w:eastAsia="Calibri"/>
              </w:rPr>
              <w:t xml:space="preserve"> D.WU31. </w:t>
            </w:r>
            <w:r>
              <w:rPr/>
              <w:t>K_</w:t>
            </w:r>
            <w:r>
              <w:rPr>
                <w:rFonts w:eastAsia="Calibri"/>
              </w:rPr>
              <w:t xml:space="preserve"> D.WU32. </w:t>
            </w:r>
            <w:r>
              <w:rPr/>
              <w:t>K_K.02.</w:t>
            </w:r>
          </w:p>
          <w:p>
            <w:pPr>
              <w:pStyle w:val="Normal"/>
              <w:rPr/>
            </w:pPr>
            <w:r>
              <w:rPr/>
              <w:t>O.W4,O.U6,O.</w:t>
            </w:r>
          </w:p>
          <w:p>
            <w:pPr>
              <w:pStyle w:val="Normal"/>
              <w:rPr/>
            </w:pPr>
            <w:r>
              <w:rPr/>
              <w:t>KK,O.K6</w:t>
            </w:r>
          </w:p>
        </w:tc>
      </w:tr>
      <w:tr>
        <w:trPr>
          <w:trHeight w:val="2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K_6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  <w:t>Postępowanie fizjoterapeutyczne w nadciśnieniu i niedociśnieniu tętniczym. Profilaktyka wtórna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D.W3. </w:t>
            </w: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D.W6. </w:t>
            </w: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D.W4. 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D.W7. </w:t>
            </w:r>
          </w:p>
          <w:p>
            <w:pPr>
              <w:pStyle w:val="Normal"/>
              <w:rPr/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D.WU31. </w:t>
            </w: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D.WU32. </w:t>
            </w:r>
            <w:r>
              <w:rPr/>
              <w:t>K_K.02.</w:t>
            </w:r>
          </w:p>
          <w:p>
            <w:pPr>
              <w:pStyle w:val="Normal"/>
              <w:rPr/>
            </w:pPr>
            <w:r>
              <w:rPr/>
              <w:t>O.W4,O.U6,O.</w:t>
            </w:r>
          </w:p>
          <w:p>
            <w:pPr>
              <w:pStyle w:val="Normal"/>
              <w:rPr/>
            </w:pPr>
            <w:r>
              <w:rPr/>
              <w:t>KK,O.K6</w:t>
            </w:r>
          </w:p>
        </w:tc>
      </w:tr>
      <w:tr>
        <w:trPr>
          <w:trHeight w:val="2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K_7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  <w:t>Rehabilitacja poszpitalna: program poszpitalnej wczesnej rehabilitacji fizycznej dla chorych po zawale serca, po wszczepieniu pomostów aortalno-wieńcowych lub PTCA.</w:t>
            </w:r>
          </w:p>
          <w:p>
            <w:pPr>
              <w:pStyle w:val="Default"/>
              <w:jc w:val="both"/>
              <w:rPr/>
            </w:pPr>
            <w:r>
              <w:rPr/>
              <w:t>Rehabilitacja poszpitalna -późna (ambulatoryjna) -program ambulatoryjnej rehabilitacji fizycznej dla chorych po zawale serca lub po wszczepieniu pomostów aortalno-wieńcowych. Profilaktyka wtórna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D.W3. </w:t>
            </w: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D.W6. </w:t>
            </w: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D.W4. </w:t>
            </w:r>
          </w:p>
          <w:p>
            <w:pPr>
              <w:pStyle w:val="Normal"/>
              <w:rPr/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D.W7. </w:t>
            </w: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D.WU30. </w:t>
            </w: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D.WU31. </w:t>
            </w: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D.WU32. </w:t>
            </w:r>
            <w:r>
              <w:rPr/>
              <w:t>K_K.02. K_K.05.</w:t>
            </w:r>
          </w:p>
          <w:p>
            <w:pPr>
              <w:pStyle w:val="Normal"/>
              <w:rPr/>
            </w:pPr>
            <w:r>
              <w:rPr/>
              <w:t>O.W4,O.U6,O.</w:t>
            </w:r>
          </w:p>
          <w:p>
            <w:pPr>
              <w:pStyle w:val="Normal"/>
              <w:rPr/>
            </w:pPr>
            <w:r>
              <w:rPr/>
              <w:t>KK,O.K6</w:t>
            </w:r>
          </w:p>
        </w:tc>
      </w:tr>
      <w:tr>
        <w:trPr>
          <w:trHeight w:val="2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TK_8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  <w:t xml:space="preserve">Pojęcie i cele treningu zdrowotnego: zespół cech przystosowawczych narządu krążenia do wysiłku fizycznego, mających znaczenie u ludzi zdrowych i zagrożonych chorobą niedokrwienną serca, zasady dawkowania wysiłków fizycznych dla celów zdrowotnych.            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D.W6. </w:t>
            </w:r>
          </w:p>
          <w:p>
            <w:pPr>
              <w:pStyle w:val="Normal"/>
              <w:rPr/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D.W7. </w:t>
            </w: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D.WU31. </w:t>
            </w: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D.WU32. </w:t>
            </w:r>
            <w:r>
              <w:rPr/>
              <w:t>K_K.02.</w:t>
            </w:r>
          </w:p>
          <w:p>
            <w:pPr>
              <w:pStyle w:val="Normal"/>
              <w:rPr/>
            </w:pPr>
            <w:r>
              <w:rPr/>
              <w:t>O.W4,O.U6,O.</w:t>
            </w:r>
          </w:p>
          <w:p>
            <w:pPr>
              <w:pStyle w:val="Normal"/>
              <w:rPr/>
            </w:pPr>
            <w:r>
              <w:rPr/>
              <w:t>KK,O.K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Wykłady: </w:t>
            </w:r>
            <w:r>
              <w:rPr>
                <w:lang w:val="de-DE"/>
              </w:rPr>
              <w:t>Zaliczenie z oceną  test wiedzy lub odpowiedź ustna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Przedział od 0% do mniej niż 60% - niedostateczny</w:t>
            </w:r>
          </w:p>
          <w:p>
            <w:pPr>
              <w:pStyle w:val="Normal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Próg zaliczenia ponad 60 % poprawnych odpowiedzi</w:t>
            </w:r>
          </w:p>
          <w:p>
            <w:pPr>
              <w:pStyle w:val="Normal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Przedział od 60 % do mniej niż 67 % - dostateczny</w:t>
            </w:r>
          </w:p>
          <w:p>
            <w:pPr>
              <w:pStyle w:val="Normal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Przedział od 67 % do mniej niż 75 % - dość dobry</w:t>
            </w:r>
          </w:p>
          <w:p>
            <w:pPr>
              <w:pStyle w:val="Normal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Przedział od 75 % do mniej niż 92% - dobry</w:t>
            </w:r>
          </w:p>
          <w:p>
            <w:pPr>
              <w:pStyle w:val="Normal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Przedział od 92 % do 100 % - bardzo dobry</w:t>
            </w:r>
          </w:p>
          <w:p>
            <w:pPr>
              <w:pStyle w:val="Normal"/>
              <w:jc w:val="both"/>
              <w:rPr>
                <w:bCs/>
                <w:lang w:val="de-DE"/>
              </w:rPr>
            </w:pPr>
            <w:r>
              <w:rPr>
                <w:bCs/>
                <w:lang w:val="de-D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de-DE"/>
              </w:rPr>
              <w:t xml:space="preserve">Ćwiczenia: </w:t>
            </w:r>
            <w:r>
              <w:rPr>
                <w:lang w:val="de-DE"/>
              </w:rPr>
              <w:t>zaliczenie praktyczne z odpytaniem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tbl>
            <w:tblPr>
              <w:tblW w:w="929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5"/>
              <w:gridCol w:w="8629"/>
            </w:tblGrid>
            <w:tr>
              <w:trPr>
                <w:trHeight w:val="348" w:hRule="atLeast"/>
              </w:trPr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both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both"/>
                    <w:rPr/>
                  </w:pPr>
                  <w:r>
                    <w:rPr/>
                    <w:t>znakomita wiedza, umiejętności, kompetencje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both"/>
                    <w:rPr/>
                  </w:pPr>
                  <w:r>
                    <w:rPr/>
                    <w:t>4,5</w:t>
                  </w:r>
                </w:p>
              </w:tc>
              <w:tc>
                <w:tcPr>
                  <w:tcW w:w="8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both"/>
                    <w:rPr/>
                  </w:pPr>
                  <w:r>
                    <w:rPr/>
                    <w:t>bardzo dobra wiedza, umiejętności, kompetencje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both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both"/>
                    <w:rPr/>
                  </w:pPr>
                  <w:r>
                    <w:rPr/>
                    <w:t>dobra wiedza, umiejętności, kompetencje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both"/>
                    <w:rPr/>
                  </w:pPr>
                  <w:r>
                    <w:rPr/>
                    <w:t>3,5</w:t>
                  </w:r>
                </w:p>
              </w:tc>
              <w:tc>
                <w:tcPr>
                  <w:tcW w:w="8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both"/>
                    <w:rPr/>
                  </w:pPr>
                  <w:r>
                    <w:rPr/>
                    <w:t>zadawalająca wiedza, umiejętności, kompetencje, ale ze znacznymi niedociągnięciami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both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both"/>
                    <w:rPr/>
                  </w:pPr>
                  <w:r>
                    <w:rPr/>
                    <w:t>zadawalająca wiedza, umiejętności, kompetencje, z licznymi błędami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both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both"/>
                    <w:rPr/>
                  </w:pPr>
                  <w:r>
                    <w:rPr/>
                    <w:t>niezadawalająca wiedza, umiejętności, kompetencje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Wykłady: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prezentacje multimedialne oraz film pokazowy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omówienie przypadku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dyskusja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Ćwiczenia: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- analiza przypadku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- pokaz ćwiczenia i dyskusja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bCs/>
                <w:color w:val="000000"/>
              </w:rPr>
              <w:t>- praca w parach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Rehabilitacja medyczna. T. 1, Podstawowa wiedza o rehabilitacji, podstawy anatomiczne i fizjologiczne fizjoterapii i rehabilitacji medycznej, ocena kliniczna i funkcjonalna poszczegółnych układów, metody terapeutyczne w rehabilitacji / pod red. Andrzeja Kwolka ; [aut. rozdz. Grażyna Banaszek i in.]. - Wyd. 2. - Wrocław : "Elsevier Urban &amp; Partner", cop. 2012. (692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Fizjoterapia kliniczna / red. nauk. Wojciech Kasprzak ; [aut. Zygmunt Adamski i in.]. - Warszawa : Wydaw. Lekarskie PZWL, 2011. (258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Rehabilitacja kardiologiczna. Stosowanie ćwiczeń fizycznych. Bromboszcz.J , Dylewicz P. JAIM Kraków 200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Diagnostyka funkcjonalna w fizjoterapii / red. nauk. Aleksander Ronikier ; [aut. Janusz Domaniecki i in.] ; Komitet Rehabilitacji, Kultury Fizycznej i Integracji Społecznej PAN. - Warszawa : Wydaw. Lekarskie PZWL, cop. 2012. (184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Rekomendacje w zakresie realizacji kompleksowej rehabilitacji kardiologicznej. Stanowisko ekspertów SRKiFW PTK. Gdańsk 2017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 xml:space="preserve">Strona WWW </w:t>
            </w:r>
            <w:hyperlink r:id="rId2">
              <w:r>
                <w:rPr>
                  <w:rStyle w:val="InternetLink"/>
                </w:rPr>
                <w:t>https://ptkardio.pl</w:t>
              </w:r>
            </w:hyperlink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ndywidualna prac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ANSM im. Księcia Mieszka I w Poznaniu 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5z1">
    <w:name w:val="WW8Num15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1z1">
    <w:name w:val="WW8Num21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Divtitle">
    <w:name w:val="div_title"/>
    <w:basedOn w:val="Domylnaczcionka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BezodstpwZnak">
    <w:name w:val="Bez odstępów Znak"/>
    <w:qFormat/>
    <w:rPr>
      <w:sz w:val="24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basedOn w:val="Normal"/>
    <w:qFormat/>
    <w:pPr>
      <w:suppressAutoHyphens w:val="true"/>
      <w:autoSpaceDE w:val="false"/>
    </w:pPr>
    <w:rPr>
      <w:color w:val="000000"/>
      <w:lang w:bidi="hi-I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tkardio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09:29:00Z</dcterms:created>
  <dc:creator>`</dc:creator>
  <dc:description/>
  <cp:keywords/>
  <dc:language>en-US</dc:language>
  <cp:lastModifiedBy>DELL</cp:lastModifiedBy>
  <cp:lastPrinted>2012-08-02T18:33:00Z</cp:lastPrinted>
  <dcterms:modified xsi:type="dcterms:W3CDTF">2023-04-06T10:15:00Z</dcterms:modified>
  <cp:revision>6</cp:revision>
  <dc:subject/>
  <dc:title>Nazwa przedmiotu: Teoretyczne podstawy wychowania</dc:title>
</cp:coreProperties>
</file>