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:  FIZJOTER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armakologia w fizjo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Podstawowe informacje w zakresie: podstawy fizjologii, nauki o człowieku, pierwszej pomocy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Zapoznanie studentów podstawami farmakoterapii ze zwróceniem szczególnej uwagi na farma kinetykę i farmakodynamikę leków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anowanie wiedzy dotyczącej podstawowych działań niepożądanych i interakcje lek-lek oraz lek-pożywie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Nabycie wiedzy dotyczącej wybranych jednostek chorobowych w aspekcie ich farmakoterap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Zapoznanie studenta z podstawowymi lekami używanymi w terapiach układu mięśniowo-szkieletowego i tkanki łącz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Uzyskanie podstawowej wiedzy z zakresu wyszukiwania prawidłowej informacji lekowej i medycz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W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metody oceny stanu zdrowia oraz podstawowe zaburzenia i objawy chorobow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W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 zasady działania leków w wybranych jednostkach chorob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W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ocenić potencjalną skuteczność lekowa w terapiach innych specjalistów (zespół terapeutyczny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W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ntyfikuje działania niepożądane leków i interakcje lekowe w zależności od grupy wiekowej i zastosowanej z wykorzystaniem medycznych baz danych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U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rzystywać właściwości określonej grupy środków farmakologicznych w zabiegach fizykoterapeutycznych w różnych choroba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U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1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Potrafi przeprowadzić poprawny wywiad farmakologiczny i zasugerować odpowiednią farmakoterap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U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11_U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dobrać odpowiedni lek / wyrób medyczny stosownie do zdiagnozowanych dysfunkcj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.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1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umie konieczność poszerzania umiejętności poprzez samokształcenie w obszarze farmakoterapii</w:t>
            </w: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prowadzenie do zagadnień farmakoterapii – podstawowe pojęcia, 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8, A.U14, K.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rmakokinetyka i farmakodynamika wybranych substancji leczniczych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2, A.U1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rmakoterapia bólu w wybranych jednostkach chorobowych (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8, D.W13, F.U5 A.U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ybiotykoterapia – wybrane leki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8, F.W12, F.U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e lekowe w praktyce fizjoterapeuty – wybrane zagadnienia z baz danych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8, D.W13, K.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i stosowane w leczeniu układu oddechowego (e</w:t>
              <w:noBreakHyphen/>
              <w:t>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8, F.W12, F.U5 A.U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bliczania dawek leków oraz rola receptorów farmakologicznych w wybranych terapiach lekowych  (e</w:t>
              <w:noBreakHyphen/>
              <w:t>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8, F.W12, D.W13, K.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i działające miejscowo – wybrane preparaty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8, F.W8,. D.W13, F.U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leku roślinnego w fizjoterapii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8, F.W8, D.W13, F.U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końcowe na platformie Testportal w formie testu jednorazowego wyboru – prób zaliczenia 60%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-70% </w:t>
              <w:tab/>
              <w:t>dst</w:t>
              <w:tab/>
              <w:tab/>
              <w:t>dostatecz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-75%</w:t>
              <w:tab/>
              <w:t>dst+</w:t>
              <w:tab/>
              <w:tab/>
              <w:t>dość dob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-85%</w:t>
              <w:tab/>
              <w:t>db</w:t>
              <w:tab/>
              <w:tab/>
              <w:t>dob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-90%</w:t>
              <w:tab/>
              <w:t>db+</w:t>
              <w:tab/>
              <w:tab/>
              <w:t xml:space="preserve">ponad dobr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-100%</w:t>
              <w:tab/>
              <w:t>bdb</w:t>
              <w:tab/>
              <w:tab/>
              <w:t xml:space="preserve">bardzo dob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 w formie technik multimedialnych, rozmowa i dyskusja ze studentami podczas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zor AJ, Katzung BG, Masters SB, Buczko W. Farmakologia ogólna i kliniczna , Czelej,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now-Wojewódzki Fizjologia w chorobach wewnętrznych , Wydawnictwo Lekarskie PZWL Warszawa,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azy danych lekowych – Pharmindex.pl, LekInfo24.p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ualne obwieszczenia ministra zdrowia - lista leków refundowanych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00:00Z</dcterms:created>
  <dc:creator>`</dc:creator>
  <dc:description/>
  <cp:keywords/>
  <dc:language>en-US</dc:language>
  <cp:lastModifiedBy>MONIKA ŁAJDYCH</cp:lastModifiedBy>
  <cp:lastPrinted>2022-12-06T23:30:00Z</cp:lastPrinted>
  <dcterms:modified xsi:type="dcterms:W3CDTF">2023-04-14T11:44:00Z</dcterms:modified>
  <cp:revision>9</cp:revision>
  <dc:subject/>
  <dc:title>Nazwa przedmiotu: Teoretyczne podstawy wychowania</dc:title>
</cp:coreProperties>
</file>