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3361"/>
        <w:gridCol w:w="1689"/>
        <w:gridCol w:w="195"/>
        <w:gridCol w:w="874"/>
        <w:gridCol w:w="1050"/>
        <w:gridCol w:w="1127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  <w:bCs/>
              </w:rPr>
              <w:t xml:space="preserve">Medycyna fizykalna </w:t>
            </w:r>
          </w:p>
        </w:tc>
      </w:tr>
      <w:tr>
        <w:trPr>
          <w:trHeight w:val="460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</w:t>
            </w:r>
            <w:r>
              <w:rPr>
                <w:b/>
                <w:bCs/>
                <w:color w:val="000000"/>
              </w:rPr>
              <w:t>F/3,4-33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joterap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5. Rok studi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: 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rofil kształceni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czny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iedza z zakresu fizyki oraz chemii na poziomie ponadpodstawowym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iedza z zakresu anatomii i fizjologii człowieka.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w w:val="110"/>
              </w:rPr>
              <w:t>Przekazanie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uporządkowanej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wiedzy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o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zmianach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zachodzących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w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tkankach i w ustroju pod wpływem zewnętrznych czynników fiz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110"/>
              </w:rPr>
              <w:t>Nabycie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110"/>
              </w:rPr>
              <w:t>umiejętności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interpretacji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mechanizmów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działania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określonych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czynników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fizykalnych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stosowanych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w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procesie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usprawniania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na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poziomie</w:t>
            </w:r>
            <w:r>
              <w:rPr>
                <w:spacing w:val="-36"/>
                <w:w w:val="110"/>
              </w:rPr>
              <w:t xml:space="preserve"> </w:t>
            </w:r>
            <w:r>
              <w:rPr>
                <w:w w:val="110"/>
              </w:rPr>
              <w:t>miejscowym i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110"/>
              </w:rPr>
              <w:t>ogólnoustrojow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110"/>
              </w:rPr>
              <w:t>Nabycie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umiejętności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samodzielnego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przeprowadzania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zabiegów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fizykoterapeu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110"/>
              </w:rPr>
              <w:t>Uświadomienie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konieczności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ustawicznego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w w:val="110"/>
              </w:rPr>
              <w:t>samokształce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w w:val="110"/>
              </w:rPr>
              <w:t>Rozwinięcie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zdolności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współdziałania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w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grupie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i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110"/>
              </w:rPr>
              <w:t>komunikowania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się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w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zakresie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fizykoterapi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559"/>
        <w:gridCol w:w="4111"/>
        <w:gridCol w:w="1276"/>
        <w:gridCol w:w="142"/>
        <w:gridCol w:w="1417"/>
      </w:tblGrid>
      <w:tr>
        <w:trPr>
          <w:trHeight w:val="73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  <w:t>C.W9.</w:t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  <w:t>O.W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33_W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zna i rozumie teoretyczne, metodyczne i praktyczne podstawy fizykoterap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zami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1-C3</w:t>
            </w:r>
          </w:p>
        </w:tc>
      </w:tr>
      <w:tr>
        <w:trPr>
          <w:trHeight w:val="1806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  <w:t>C.W10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w w:val="115"/>
              </w:rPr>
              <w:t>O.W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33_W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6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zna i rozumie wskazania i przeciwwskazania do stosowania zabiegów z zakresu fizykoterap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C1-C3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  <w:p>
            <w:pPr>
              <w:pStyle w:val="TableParagraph"/>
              <w:ind w:left="138" w:right="95" w:hanging="0"/>
              <w:jc w:val="center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1.</w:t>
            </w:r>
          </w:p>
          <w:p>
            <w:pPr>
              <w:pStyle w:val="TableParagraph"/>
              <w:ind w:left="138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O.U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33_U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potrafi zaplanować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brać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konać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kresu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koterapii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, odpytani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138" w:right="95" w:hanging="0"/>
              <w:jc w:val="center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2.</w:t>
            </w:r>
          </w:p>
          <w:p>
            <w:pPr>
              <w:pStyle w:val="TableParagraph"/>
              <w:ind w:left="138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O.U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33_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potrafi obsługiwać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paraturę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konywania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kresu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koterapii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, odpytani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1-C5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_K.01.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3_K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yskusja, omówienie,</w:t>
            </w:r>
            <w:r>
              <w:rPr>
                <w:color w:val="000000"/>
                <w:lang w:val="de-DE"/>
              </w:rPr>
              <w:t xml:space="preserve"> odpyt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_K.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3_K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,</w:t>
            </w:r>
            <w:r>
              <w:rPr>
                <w:color w:val="000000"/>
                <w:lang w:val="de-DE"/>
              </w:rPr>
              <w:t xml:space="preserve"> odpyt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6056"/>
        <w:gridCol w:w="2283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uczenia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zajęć organizacyjnych oraz egzaminu i zaliczen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ŁAD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ol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dycyny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kalnej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u,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iagnostyce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ji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odzaje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stawowe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łaściwośc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ynników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cznych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C.W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_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rioterapi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okalna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gólnoustrojowa.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iepłolecznictwo.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i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iepłolecznicze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C.W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_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odolecznictwo.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pływ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odoleczniczych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żywy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ganiz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C.W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_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42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a wziewań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nicz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i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erozoli.Podstawy fizyczn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alneoterapi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limatologii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C.W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_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al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rężyste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ltradźwięki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iologiczn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ziałanie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ltradźwięków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C.W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_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prowadzenie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lecznictwa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C.W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ola prąd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ałeg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koterapii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łej 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średniej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ęstotliwośc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koterapii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C.W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K_8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diagnostyka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kładu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erwowo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ięśniowego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C.W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.01.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K_9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l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yczn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PM)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ał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mienne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ale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magnetyczn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FM)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ch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idmo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ęstotliwościowe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iologiczne działanie PM. PM wysokiej częstotliwości w fizykoterapii. Biostymulacja zmiennym polem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ycznym.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ostymulacja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C.W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K_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stawy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czne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światłolecznictwa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helioterapii.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iostymulacja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omieniowaniem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aserowym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C.W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Ćwiczeni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prowadzając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ol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dycyny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kalnej. Zasady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H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 xml:space="preserve">C.U12. </w:t>
            </w:r>
            <w:r>
              <w:rPr/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Normal"/>
              <w:jc w:val="both"/>
              <w:rPr/>
            </w:pPr>
            <w:r>
              <w:rPr>
                <w:w w:val="115"/>
              </w:rPr>
              <w:t>O.</w:t>
            </w:r>
            <w:r>
              <w:rPr/>
              <w:t>W6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odzaj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stawow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łaściwośc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ynnikó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cznych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odźc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ecyficzn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iespecyficzne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akcja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iejscowa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gólnoustrojowa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 xml:space="preserve">C.U12. </w:t>
            </w:r>
            <w:r>
              <w:rPr/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e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imnem.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akcj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ganizmu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odziec.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.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ezpieczeństwo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cy.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osoby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stępowania.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imnem.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uk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bsług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rzęt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a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imnem.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Ćwiczenia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ktyczne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prowadzaniu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a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imnem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 xml:space="preserve">C.U12. </w:t>
            </w:r>
            <w:r>
              <w:rPr/>
              <w:t>K_K.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e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iepłem.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akcja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ganizmu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odziec.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.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ezpieczeństwo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cy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odzaje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iepłoleczniczych: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łaźni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uch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zafkowa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łaźni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uch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zymska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auna,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iepln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y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życiu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arafiny.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iepło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niczych.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uk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bsług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rzętu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iepłolecznictwa.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Ćwiczeni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ktyczne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prowadzaniu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iepłolecznictwa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 xml:space="preserve">C.U12. </w:t>
            </w:r>
            <w:r>
              <w:rPr/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Normal"/>
              <w:jc w:val="both"/>
              <w:rPr/>
            </w:pPr>
            <w:r>
              <w:rPr>
                <w:w w:val="115"/>
              </w:rPr>
              <w:t>O.</w:t>
            </w:r>
            <w:r>
              <w:rPr/>
              <w:t>W6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5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odolecznictwo.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akcj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ganizmu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odźce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e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odolecznictwie.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odzaj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odoleczniczych: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ąpiele,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ółkąpiele,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tryski,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lewania,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mywania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cierania,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wijanie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kłady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łukania. Wskazania i przeciwwskazania do stosowania zabiegów wodoleczniczych. Postępowania 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ierwszej pomoc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 przypadku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tonięcia. Bezpieczeństwo pracy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uka obsług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rzętu do zabiegów</w:t>
            </w:r>
            <w:r>
              <w:rPr>
                <w:rFonts w:cs="Times New Roman" w:ascii="Times New Roman" w:hAnsi="Times New Roman"/>
                <w:spacing w:val="-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odoleczniczych.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Ćwiczeni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ktyczne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prowadzaniu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odolecznictwa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 xml:space="preserve">C.U12. </w:t>
            </w:r>
            <w:r>
              <w:rPr/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6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erozoloterapia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k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ziewań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ni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ziewań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Higien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ń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ziewań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az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mog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ezpieczeństw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cy.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y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ziewań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akcj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ganizmu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odźc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erozoloterapii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uk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bsług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rzętu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erozoloterapii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Ćwiczenia praktyczn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prowadzaniu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erozoloterapii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 xml:space="preserve">C.U12. </w:t>
            </w:r>
            <w:r>
              <w:rPr/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7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ltrasonoterapia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akcj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ganizmu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ltradźwięki.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udowa,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ziałanie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bsług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paratury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erapi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ltradźwiękowej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yka leczniczych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 ultradźwiękowych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awkowanie ultradźwiękó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.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ezpieczeństwo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cy.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uk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bsługi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rzętu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ltrasonoterapii.</w:t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Ćwiczenia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ktyczne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prowadzaniu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ltrasonoterapeutycznych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9.,</w:t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1.,</w:t>
            </w:r>
          </w:p>
          <w:p>
            <w:pPr>
              <w:pStyle w:val="Normal"/>
              <w:jc w:val="both"/>
              <w:rPr/>
            </w:pPr>
            <w:r>
              <w:rPr>
                <w:w w:val="120"/>
              </w:rPr>
              <w:t>C.U12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 xml:space="preserve">KS9. </w:t>
            </w:r>
            <w:r>
              <w:rPr/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8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4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lecznicze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y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życiu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u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ałego: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galwanizacja,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jontoforeza,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ąpiele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yczno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odne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i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ałeg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ach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leczniczych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ezpieczeństwo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cy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niami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terapii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9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lecznicze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y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życiu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u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łej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ęstotliwości: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stymulacja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y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ostokątne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rójkątne, prąd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aradyczne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iadynamiczn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prąd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ernarda). Urządzeni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twarzani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/w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ów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łej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ęstotliwości.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zskórna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ymulacja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yczna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ENS.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tosowanie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ów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łej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ęstotliwości w leczeni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rażeń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kurczowych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krzywień bocznych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ręgosłupa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espołów bólowych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horoby zwyrodnieniowej szyjnego i lędźwiowego odcinka kręgosłupa, nerwobólu nerwu kulszowego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palenia okołostawowego stawu ramiennego Wskazania i przeciwwskazania do stosowania leczniczeg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ów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łej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9.,</w:t>
            </w:r>
          </w:p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C.U12.</w:t>
            </w:r>
            <w:r>
              <w:rPr/>
              <w:t xml:space="preserve"> 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lecznicz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y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życi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ów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średniej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ęstotliwości: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y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nterferencyjn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prąd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emeca),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y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ereointerferencyjne,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odulowane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y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średniej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ęstotliwości.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n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twarzania w/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ó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średniej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ęstotliwośc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ch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korzystani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terapii. Zasad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stępowania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padku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rażenia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em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ycznym.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ady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ezpieczeństwa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bsług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ń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leczniczych. Wskazania i przeciwwskazania do stosowania zabiegów elektroleczniczych prz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życiu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ów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średniej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ęstotliwości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9.,</w:t>
            </w:r>
          </w:p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C.U12.</w:t>
            </w:r>
            <w:r>
              <w:rPr/>
              <w:t xml:space="preserve"> 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1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y jakościowe i ilościowe stosowane w elektrodiagnostyce układu nerwowo - mięśniowego. Metod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jakościowe: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parte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ziałaniu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u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ałego,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ądu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aradycznego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eofaradycznego.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Galwanopalpacja.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y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ościowe: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hronaksymetria.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zór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Hoorweg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eissa,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półczynnik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komodacji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oraz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komodacji.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graniczenia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diagnostycznych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9.,</w:t>
            </w:r>
          </w:p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C.U12.</w:t>
            </w:r>
            <w:r>
              <w:rPr/>
              <w:t xml:space="preserve"> 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1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e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lam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ycznymi.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e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ałym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lam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ycznymi.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.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e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lami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kresu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F.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nia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oterapii.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udowa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tosowania terapeutyczne. Wskazania i przeciwwskazania leczniczego wykorzystania magnetoterapii.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ezpieczeństw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cy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niam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ym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oterapi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o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ymulacji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miennym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lam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ycznymi.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otrap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gnetostymulacja.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półczesne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nie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ostymulacji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VIOFOR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JPS).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udowa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tosowania.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fekty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czne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hemiczne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stępując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czas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ziałania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ostymulacji.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9.,</w:t>
            </w:r>
          </w:p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C.U12.</w:t>
            </w:r>
            <w:r>
              <w:rPr/>
              <w:t xml:space="preserve"> 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1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Światłolecznictwo: Podczerwień. Terapeutyczne promienniki podczerwieni. Rodzaje i ich charakterystyka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czna.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gólne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ady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bowiązujące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świetlaniach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omieniami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czerwonymi.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 d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ia terapi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omieniowaniem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czerwonym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ezpieczeństwo pracy z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niami stosowanymi w zabiegach światłolecznictwa. Ultrafiolet. Sztuczne źródła promieniowani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dfioletowego. Terapeutyczne lampy kwarcowe. Bakteriobójcze lampy kwarcowe. Nowoczesne metod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erapii promieniowaniem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dfioletowym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yk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świetlań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gólnych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iejscowych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tosowani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pobiegawcze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omieniow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9.,</w:t>
            </w:r>
          </w:p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 xml:space="preserve">C.U12. </w:t>
            </w:r>
            <w:r>
              <w:rPr/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1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asereoterapia: Terapeutyczna aparatura laserowa. Właściwośc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omieniowani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aserowego. Metodyka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erapi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aserowej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ocy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zczytowej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10W.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niczeg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i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omieniowani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aserowego.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ezpieczeństwo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cy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niam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ym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aseroterapii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9.,</w:t>
            </w:r>
          </w:p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C.U12.</w:t>
            </w:r>
            <w:r>
              <w:rPr/>
              <w:t xml:space="preserve"> 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15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jawisko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ynergizmu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ddziaływan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wóch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ub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ięcej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ynników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cznych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żywy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ganizm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oledoterapia.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olaseroterapia.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udow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tosowani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ń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ynergicznych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oledoterapi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gnetolaseroterapii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.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ynergiczne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korzystani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terapii z oddziaływaniem mechanicznym. Urządzenie do terapii ultradźwiękami i prądami małej i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średniej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ęstotliwości.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nie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erapii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ciśnieniowej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ktroterapii.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i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/w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erapi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ynergicznych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skojarzonych)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9.,</w:t>
            </w:r>
          </w:p>
          <w:p>
            <w:pPr>
              <w:pStyle w:val="Normal"/>
              <w:jc w:val="both"/>
              <w:rPr/>
            </w:pPr>
            <w:r>
              <w:rPr>
                <w:w w:val="120"/>
              </w:rPr>
              <w:t>C.U11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C.U12.</w:t>
            </w:r>
            <w:r>
              <w:rPr/>
              <w:t xml:space="preserve"> 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</w:rPr>
              <w:t xml:space="preserve">Wykłady: </w:t>
            </w:r>
            <w:r>
              <w:rPr>
                <w:b/>
                <w:lang w:val="de-DE"/>
              </w:rPr>
              <w:t>Egzamin– test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Ćwiczenia: zalicznenie praktyczne z odpytanie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- ćwiczenia w pracowni fizykoterapeutycznej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praca w parac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Mika T.: Fizykoterapia, Wydawnictwo Lekarskie PZWL, Warszawa,2015.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Bauer A, Wiecheć M.: Przewodnik metodyczny po wybranych zabiegach fizykalnych, Wydawnictwo MarkMed Rehabilitacja, Ostrowiec Świętokrzyski, 2015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traburzyński J., Lupa A. Medycyna Fizykalna, Wydawnictwo Lekarskie PZWL, Warszawa,2008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zowski J: Podstawy fizykoterapii, Wydawnictwo AWF Wrocław, 2000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Kasprzak W., Mańkowska A.: Fizykoterapia, medycyna uzdrowiskowa i SPA.., Wydawnictwo Lekarskie PZWL 2008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chański J.W.: Medycyna fizykalna. PHU Technomex, Gliwice,  AWF Wrocław 2009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asprzak W., Mańkowska A.: Medycyna fizykalna w praktyce klinicznej. PZWL Wydawnictwo Lekarskie, Warszawa 202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kołajewska E.: Metodyka zabiegów fizykalnych. Wydawnictwo WNT, Warszawa 2013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lang w:val="en-US"/>
              </w:rPr>
              <w:t xml:space="preserve">Robertson Val, Ward Alex, Low John, Reed Ann. </w:t>
            </w:r>
            <w:r>
              <w:rPr/>
              <w:t>Fizykoterapia. Aspekty kliniczne i biofizyczne. Urban&amp; Partner 2009</w:t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53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9:35:00Z</dcterms:modified>
  <cp:revision>6</cp:revision>
  <dc:subject/>
  <dc:title>Nazwa przedmiotu: Teoretyczne podstawy wychowania</dc:title>
</cp:coreProperties>
</file>